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ГР. СОФИЯ,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>адрес на управление: ................................................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, </w:t>
      </w: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ЕГН ............................., </w:t>
      </w:r>
    </w:p>
    <w:p>
      <w:pPr>
        <w:pStyle w:val="Normal"/>
        <w:spacing w:before="4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, на ..................................................................................,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ab/>
        <w:t>(наименование на участника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lang w:val="bg-BG"/>
        </w:rPr>
        <w:t>„Организиране и провеждане на семинар по дейност 8 на проект № К10-14-1/05.10.2011 г. „Въвеждане на електронен пазар за нуждите на Централния орган за обществени поръчки”, финансиран по ОПАК”</w:t>
      </w:r>
      <w:r>
        <w:rPr>
          <w:sz w:val="24"/>
          <w:lang w:val="bg-BG"/>
        </w:rPr>
        <w:t>,</w:t>
      </w:r>
      <w:r>
        <w:rPr>
          <w:b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декларирам, че съм запознат с предмета на поръчката, както и с обема на работата и предлагам да изпълним поръчката, съгласно изискванията на документацията за участие при следните условия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ръчката ще бъде осъществено съгласно всички изисквания на Техническото задание на Възлож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Срокът, в който ще изпълним поръчката е</w:t>
      </w:r>
      <w:r>
        <w:rPr/>
        <w:t xml:space="preserve"> </w:t>
      </w:r>
      <w:r>
        <w:rPr>
          <w:b/>
          <w:sz w:val="24"/>
          <w:szCs w:val="24"/>
          <w:lang w:val="bg-BG"/>
        </w:rPr>
        <w:t xml:space="preserve">от 24.11.2014 г. до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9.12.2014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Декларираме, че предвидените за изпълнение на поръчката, моторни превозни средства отговарят на техническите изисквания за превоз на пътници съгласно българското законодателство.</w:t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ind w:left="357" w:right="119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лагам дейностите по проекта да бъдат изпълнени по следния начин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</w:t>
      </w:r>
    </w:p>
    <w:p>
      <w:pPr>
        <w:pStyle w:val="1"/>
        <w:shd w:fill="auto" w:val="clear"/>
        <w:spacing w:lineRule="auto" w:line="240"/>
        <w:ind w:right="119"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/Посочват се населените места, където се предлага провеждането на семинара, наименованието на хотела/ите, категоризацията (брой звезди), капацитета и техническата обезпеченост на залите, както и предвидения транспорт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Участник може да предложи до </w:t>
      </w:r>
      <w:r>
        <w:rPr>
          <w:b/>
          <w:i/>
          <w:sz w:val="22"/>
          <w:szCs w:val="22"/>
          <w:lang w:val="en-US"/>
        </w:rPr>
        <w:t>3</w:t>
      </w:r>
      <w:r>
        <w:rPr>
          <w:b/>
          <w:i/>
          <w:sz w:val="22"/>
          <w:szCs w:val="22"/>
          <w:lang w:val="bg-BG"/>
        </w:rPr>
        <w:t xml:space="preserve"> комбинирани варианта за хотели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lang w:val="bg-BG"/>
        </w:rPr>
        <w:t>с зали за изпълнение на дейностите от предмета на поръчката при задължително спазване на минимални изисквания на възложителя./</w:t>
      </w:r>
    </w:p>
    <w:p>
      <w:pPr>
        <w:pStyle w:val="1"/>
        <w:shd w:fill="auto" w:val="clear"/>
        <w:spacing w:lineRule="auto" w:line="240"/>
        <w:ind w:right="119"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ind w:left="360" w:right="119" w:hanging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Съгласни сме с всички клаузи от проекта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Настоящото предложение е валидно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  <w:lang w:val="bg-BG"/>
        </w:rPr>
        <w:t xml:space="preserve"> (шестдесет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Приложения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окумент /писма за съдействие, препоръки, референции за дългогодишни партньорски отношения или др./, който да показва ангажираност от страна на заявените хотели за изпълнение на поставените от Възложителя условия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...............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</w:t>
      </w:r>
      <w:r>
        <w:rPr>
          <w:sz w:val="18"/>
          <w:szCs w:val="18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1" w:top="477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 xml:space="preserve">Приложение № </w:t>
    </w:r>
    <w:r>
      <w:rPr>
        <w:b/>
        <w:bCs/>
        <w:i/>
        <w:sz w:val="22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14">
    <w:name w:val="Основен текст (14)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en-US" w:eastAsia="en-US"/>
    </w:rPr>
  </w:style>
  <w:style w:type="paragraph" w:styleId="141">
    <w:name w:val="Основен текст (14)"/>
    <w:basedOn w:val="Normal"/>
    <w:qFormat/>
    <w:pPr>
      <w:shd w:fill="FFFFFF" w:val="clear"/>
      <w:spacing w:lineRule="exact" w:line="264" w:before="240" w:after="1560"/>
      <w:ind w:firstLine="720"/>
      <w:jc w:val="both"/>
    </w:pPr>
    <w:rPr>
      <w:sz w:val="21"/>
      <w:szCs w:val="21"/>
      <w:shd w:fill="FFFFFF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7:00Z</dcterms:created>
  <dc:creator>rvladimirova</dc:creator>
  <dc:description/>
  <cp:keywords/>
  <dc:language>en-US</dc:language>
  <cp:lastModifiedBy>Елеонора Христова</cp:lastModifiedBy>
  <cp:lastPrinted>2014-10-20T13:55:00Z</cp:lastPrinted>
  <dcterms:modified xsi:type="dcterms:W3CDTF">2014-10-20T10:55:00Z</dcterms:modified>
  <cp:revision>32</cp:revision>
  <dc:subject/>
  <dc:title>                                                                                    ДО</dc:title>
</cp:coreProperties>
</file>