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/>
      </w:pPr>
      <w:r>
        <w:rPr>
          <w:rFonts w:cs="Tahoma" w:ascii="Tahoma" w:hAnsi="Tahoma"/>
          <w:i/>
          <w:sz w:val="24"/>
          <w:szCs w:val="24"/>
          <w:lang w:val="bg-BG"/>
        </w:rPr>
        <w:t>ПРИЛОЖЕНИЕ</w:t>
      </w:r>
      <w:r>
        <w:rPr>
          <w:rFonts w:cs="Tahoma" w:ascii="Tahoma" w:hAnsi="Tahoma"/>
          <w:i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i/>
          <w:sz w:val="24"/>
          <w:szCs w:val="24"/>
          <w:lang w:val="en-GB"/>
        </w:rPr>
        <w:t>II</w:t>
      </w:r>
      <w:r>
        <w:rPr>
          <w:rFonts w:cs="Tahoma" w:ascii="Tahoma" w:hAnsi="Tahoma"/>
          <w:i/>
          <w:sz w:val="24"/>
          <w:szCs w:val="24"/>
          <w:lang w:val="ru-RU"/>
        </w:rPr>
        <w:t xml:space="preserve">   :</w:t>
        <w:tab/>
        <w:t xml:space="preserve"> </w:t>
      </w:r>
      <w:r>
        <w:rPr>
          <w:rFonts w:cs="Tahoma" w:ascii="Tahoma" w:hAnsi="Tahoma"/>
          <w:sz w:val="24"/>
          <w:szCs w:val="24"/>
          <w:lang w:val="bg-BG"/>
        </w:rPr>
        <w:t>ТЕХНИЧЕСКИ СПЕЦИФИКАЦИИ</w:t>
      </w:r>
    </w:p>
    <w:p>
      <w:pPr>
        <w:pStyle w:val="Normal"/>
        <w:spacing w:before="0" w:after="0"/>
        <w:ind w:left="567" w:hanging="567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567" w:hanging="567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spacing w:before="120" w:after="60"/>
        <w:ind w:left="2410" w:hanging="2410"/>
        <w:jc w:val="both"/>
        <w:rPr/>
      </w:pPr>
      <w:r>
        <w:rPr>
          <w:rFonts w:cs="Tahoma" w:ascii="Tahoma" w:hAnsi="Tahoma"/>
          <w:b/>
          <w:sz w:val="24"/>
          <w:szCs w:val="24"/>
          <w:lang w:val="bg-BG"/>
        </w:rPr>
        <w:t>Заглавие на договора</w:t>
      </w:r>
      <w:r>
        <w:rPr>
          <w:rFonts w:cs="Tahoma" w:ascii="Tahoma" w:hAnsi="Tahoma"/>
          <w:b/>
          <w:sz w:val="24"/>
          <w:szCs w:val="24"/>
          <w:lang w:val="ru-RU"/>
        </w:rPr>
        <w:t xml:space="preserve">: </w:t>
      </w:r>
      <w:r>
        <w:rPr>
          <w:rFonts w:cs="Tahoma" w:ascii="Tahoma" w:hAnsi="Tahoma"/>
          <w:b/>
          <w:sz w:val="24"/>
          <w:szCs w:val="24"/>
        </w:rPr>
        <w:t xml:space="preserve">Доставка на компютърно и офис оборудване, необходимо за работата на създадената към Института за Публична Администрация и Европейска Интеграция мрежа от обучителни центрове”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spacing w:before="0" w:after="0"/>
        <w:jc w:val="both"/>
        <w:outlineLvl w:val="0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spacing w:before="0" w:after="0"/>
        <w:jc w:val="both"/>
        <w:outlineLvl w:val="0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spacing w:before="0" w:after="0"/>
        <w:jc w:val="both"/>
        <w:outlineLvl w:val="0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spacing w:before="0" w:after="0"/>
        <w:jc w:val="both"/>
        <w:outlineLvl w:val="0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center"/>
        <w:rPr>
          <w:rFonts w:ascii="Tahoma" w:hAnsi="Tahoma" w:cs="Tahoma"/>
          <w:b/>
          <w:b/>
          <w:caps/>
          <w:sz w:val="24"/>
          <w:szCs w:val="24"/>
          <w:lang w:val="ru-RU"/>
        </w:rPr>
      </w:pPr>
      <w:r>
        <w:rPr>
          <w:rFonts w:cs="Tahoma" w:ascii="Tahoma" w:hAnsi="Tahoma"/>
          <w:b/>
          <w:caps/>
          <w:sz w:val="24"/>
          <w:szCs w:val="24"/>
          <w:lang w:val="ru-RU"/>
        </w:rPr>
      </w:r>
      <w:bookmarkStart w:id="0" w:name="_Ref41894835"/>
      <w:bookmarkStart w:id="1" w:name="_Ref41894059"/>
      <w:bookmarkStart w:id="2" w:name="_Ref41559506"/>
      <w:bookmarkStart w:id="3" w:name="_Ref41894835"/>
      <w:bookmarkStart w:id="4" w:name="_Ref41894059"/>
      <w:bookmarkStart w:id="5" w:name="_Ref41559506"/>
      <w:bookmarkEnd w:id="3"/>
      <w:bookmarkEnd w:id="4"/>
      <w:bookmarkEnd w:id="5"/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center"/>
        <w:rPr>
          <w:rFonts w:ascii="Tahoma" w:hAnsi="Tahoma" w:cs="Tahoma"/>
          <w:b/>
          <w:b/>
          <w:caps/>
          <w:sz w:val="24"/>
          <w:szCs w:val="24"/>
          <w:lang w:val="ru-RU"/>
        </w:rPr>
      </w:pPr>
      <w:r>
        <w:rPr>
          <w:rFonts w:cs="Tahoma" w:ascii="Tahoma" w:hAnsi="Tahoma"/>
          <w:b/>
          <w:caps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40" w:after="40"/>
        <w:rPr>
          <w:rFonts w:ascii="Tahoma" w:hAnsi="Tahoma" w:cs="Tahoma"/>
          <w:b/>
          <w:b/>
          <w:caps/>
          <w:sz w:val="24"/>
          <w:szCs w:val="24"/>
          <w:lang w:val="bg-BG"/>
        </w:rPr>
      </w:pPr>
      <w:r>
        <w:rPr>
          <w:rFonts w:cs="Tahoma" w:ascii="Tahoma" w:hAnsi="Tahoma"/>
          <w:b/>
          <w:caps/>
          <w:sz w:val="24"/>
          <w:szCs w:val="24"/>
          <w:lang w:val="bg-BG"/>
        </w:rPr>
      </w:r>
      <w:bookmarkStart w:id="6" w:name="_Ref41894835"/>
      <w:bookmarkStart w:id="7" w:name="_Ref41894059"/>
      <w:bookmarkStart w:id="8" w:name="_Ref41559506"/>
      <w:bookmarkStart w:id="9" w:name="_Ref41894835"/>
      <w:bookmarkStart w:id="10" w:name="_Ref41894059"/>
      <w:bookmarkStart w:id="11" w:name="_Ref41559506"/>
      <w:bookmarkEnd w:id="9"/>
      <w:bookmarkEnd w:id="10"/>
      <w:bookmarkEnd w:id="11"/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Общи условия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  <w:lang w:val="ru-RU"/>
        </w:rPr>
      </w:pPr>
      <w:r>
        <w:rPr>
          <w:rFonts w:cs="Tahoma" w:ascii="Tahoma" w:hAnsi="Tahoma"/>
          <w:bCs/>
          <w:sz w:val="24"/>
          <w:szCs w:val="24"/>
          <w:lang w:val="bg-BG"/>
        </w:rPr>
        <w:t>Описаните характеристики на оборудването са минимално изискуеми. Отклонения от точно посочените характеристики (с изключение на тези под обявените изисквания) са приемливи. Пълна съвместимост с останалите артикули или оборудването, налично в офисите на бенефициента е задължително. Съответната документация за оценка на качеството и съвместимостта на предлагания продукт трябва да бъде приложена към офертата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ahoma" w:hAnsi="Tahoma" w:cs="Tahoma"/>
          <w:bCs/>
          <w:sz w:val="24"/>
          <w:szCs w:val="24"/>
          <w:lang w:val="ru-RU"/>
        </w:rPr>
      </w:pPr>
      <w:r>
        <w:rPr>
          <w:rFonts w:cs="Tahoma" w:ascii="Tahoma" w:hAnsi="Tahoma"/>
          <w:bCs/>
          <w:sz w:val="24"/>
          <w:szCs w:val="24"/>
          <w:lang w:val="bg-BG"/>
        </w:rPr>
        <w:t xml:space="preserve">Спецификации, отнасящи се до определен продукт или производител, по специално до видове, модели или търговски марки, трябва да бъдат разбирани като „или еквивалент”. Където еквивалентността е обект на техническа оценка заедно с офертата се представя и съответната документация, доказваща еквивалентността както и оценка, направена от независим оторизиран орган (ако е необходимо).  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bCs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bg-BG"/>
        </w:rPr>
      </w:pPr>
      <w:r>
        <w:rPr>
          <w:rFonts w:cs="Tahoma" w:ascii="Tahoma" w:hAnsi="Tahoma"/>
          <w:b/>
          <w:color w:val="FF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bg-BG"/>
        </w:rPr>
      </w:pPr>
      <w:r>
        <w:rPr>
          <w:rFonts w:cs="Tahoma" w:ascii="Tahoma" w:hAnsi="Tahoma"/>
          <w:b/>
          <w:color w:val="FF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ahoma" w:hAnsi="Tahoma" w:cs="Tahoma"/>
          <w:b/>
          <w:b/>
          <w:color w:val="FF0000"/>
          <w:sz w:val="24"/>
          <w:szCs w:val="24"/>
          <w:lang w:val="ru-RU"/>
        </w:rPr>
      </w:pPr>
      <w:r>
        <w:rPr>
          <w:rFonts w:cs="Tahoma" w:ascii="Tahoma" w:hAnsi="Tahoma"/>
          <w:b/>
          <w:color w:val="FF0000"/>
          <w:sz w:val="24"/>
          <w:szCs w:val="24"/>
          <w:lang w:val="ru-RU"/>
        </w:rPr>
      </w:r>
    </w:p>
    <w:p>
      <w:pPr>
        <w:pStyle w:val="Normal"/>
        <w:shd w:fill="CCCCCC" w:val="clear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ahoma" w:hAnsi="Tahoma" w:cs="Tahoma"/>
          <w:b/>
          <w:b/>
          <w:sz w:val="24"/>
          <w:szCs w:val="24"/>
          <w:highlight w:val="yellow"/>
          <w:lang w:val="en-US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>Лот</w:t>
      </w:r>
      <w:r>
        <w:rPr>
          <w:rFonts w:cs="Tahoma" w:ascii="Tahoma" w:hAnsi="Tahoma"/>
          <w:b/>
          <w:i/>
          <w:sz w:val="24"/>
          <w:szCs w:val="24"/>
          <w:lang w:val="ru-RU"/>
        </w:rPr>
        <w:t xml:space="preserve"> 1: </w:t>
      </w:r>
      <w:r>
        <w:rPr>
          <w:rFonts w:cs="Tahoma" w:ascii="Tahoma" w:hAnsi="Tahoma"/>
          <w:b/>
          <w:i/>
          <w:sz w:val="24"/>
          <w:szCs w:val="24"/>
          <w:lang w:val="bg-BG"/>
        </w:rPr>
        <w:t xml:space="preserve">Доставка на офис оборудване </w:t>
      </w:r>
    </w:p>
    <w:p>
      <w:pPr>
        <w:pStyle w:val="Normal"/>
        <w:spacing w:before="0" w:after="0"/>
        <w:ind w:hanging="33"/>
        <w:jc w:val="both"/>
        <w:rPr>
          <w:rFonts w:ascii="Tahoma" w:hAnsi="Tahoma" w:cs="Tahoma"/>
          <w:b/>
          <w:b/>
          <w:sz w:val="24"/>
          <w:szCs w:val="24"/>
          <w:highlight w:val="green"/>
          <w:lang w:val="en-US"/>
        </w:rPr>
      </w:pPr>
      <w:r>
        <w:rPr>
          <w:rFonts w:cs="Tahoma" w:ascii="Tahoma" w:hAnsi="Tahoma"/>
          <w:b/>
          <w:sz w:val="24"/>
          <w:szCs w:val="24"/>
          <w:highlight w:val="green"/>
          <w:lang w:val="en-US"/>
        </w:rPr>
      </w:r>
    </w:p>
    <w:p>
      <w:pPr>
        <w:pStyle w:val="Normal"/>
        <w:spacing w:before="0" w:after="0"/>
        <w:ind w:hanging="33"/>
        <w:jc w:val="both"/>
        <w:rPr>
          <w:rFonts w:ascii="Tahoma" w:hAnsi="Tahoma" w:cs="Tahoma"/>
          <w:b/>
          <w:b/>
          <w:sz w:val="24"/>
          <w:szCs w:val="24"/>
          <w:highlight w:val="green"/>
        </w:rPr>
      </w:pPr>
      <w:r>
        <w:rPr>
          <w:rFonts w:cs="Tahoma" w:ascii="Tahoma" w:hAnsi="Tahoma"/>
          <w:b/>
          <w:sz w:val="24"/>
          <w:szCs w:val="24"/>
          <w:highlight w:val="green"/>
        </w:rPr>
      </w:r>
    </w:p>
    <w:tbl>
      <w:tblPr>
        <w:tblW w:w="13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4268"/>
        <w:gridCol w:w="1827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Спецификации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едлагани спецификации от кандидата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(вкл. Тип/модел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Забележки, коментари на кандидата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1.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>Изходна информация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>ВИД НА СТОКИТЕ ЗА ДОСТАВКА И ОПРЕДЕЛЯНЕ НА КОЛИЧЕСТВАТА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Офис-бюра – 120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>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 ПДЧ с меламиново покритие, окантени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  <w:t xml:space="preserve">- Размери: 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140/70/74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 xml:space="preserve"> с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Контейнер за офис-бюра – 12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 с четири чекмеджета + ключалка и колел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- ПДЧ с меламиново покритие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 Размери: 40/50/65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 xml:space="preserve"> с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Шкаф за офис-помещения с врати и рафтове – 6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-  ПДЧ с меламиново покритие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 Размери: 80/40/160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 xml:space="preserve"> с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Стол – тип”работен” – 120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 с колела, висока облегалка и подлакътници, с възможност за регулиране височината на седалката и регулиране на наклона и височината на облегалкат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 тапицерия от текстил</w:t>
            </w: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  <w:t>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Стол тип “посетителски” – 60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тапицерия от текстил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  <w:t>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Компютърна кутия – 120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- от ПДЧ с меламиново покритие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- размери: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>30/50/30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 xml:space="preserve"> с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  <w:t xml:space="preserve">2.7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Маса – ниска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–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>12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  <w:t>-</w:t>
            </w: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 ПДЧ с меламиново покритие</w: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  <w:t xml:space="preserve">- размери: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>60/60/55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 xml:space="preserve"> с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  <w:t>2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>.8</w:t>
            </w: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Стелаж без врати – 12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- ПДЧ с меламиново покритие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- размери: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>120/30/280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 xml:space="preserve"> с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  <w:t>2.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Шкаф с врати и заключалки – 6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- ПДЧ с меламиново покритие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 размери: 140/40/275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 xml:space="preserve"> с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120" w:after="12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Бяла магнитна дъска с алуминиева рамка – 12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120" w:after="120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 размери: 120/180 с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120" w:after="12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Прожекционен екран на стойка – 12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- сгъваема стойка със 7 нива на избор на наклон на екрана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 размери: 210/210 с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2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120" w:after="12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Матнитен флипчарт за закрепване на листа -12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 xml:space="preserve">- възможност за регулиране на височината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120" w:after="12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- размери: 105/70 с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 xml:space="preserve">3.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 xml:space="preserve">Гаранционен период и техническа поддръжка – 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>минимум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>1 година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>Поддръжка след изтичане на гаранционния период – д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/да се посочат условия за следгаранционна поддръжка, които ще бъдат предмет на допълнително договаряне/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5.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 xml:space="preserve">Обучение – 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 xml:space="preserve">не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GB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 xml:space="preserve">6.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 xml:space="preserve">Резервни части, аксесоари и/или консумативи - 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>да са налични за срок не по-кратък от 3 годин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7.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 xml:space="preserve">Крайни срокове за доставките – 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>90 дни след  издаване на административна заповед от Възложител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8.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 xml:space="preserve">Място на доставка – 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>София, Институт по публична администрация и европейска интеграци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9.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 xml:space="preserve">Инсталация/монтаж - 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>0</w:t>
            </w: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>Изисквани документи от кандидатите – сертификат за качество от производител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ru-RU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4"/>
                <w:szCs w:val="24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4"/>
                <w:szCs w:val="24"/>
                <w:highlight w:val="green"/>
                <w:lang w:val="ru-RU"/>
              </w:rPr>
            </w:r>
          </w:p>
        </w:tc>
      </w:tr>
    </w:tbl>
    <w:p>
      <w:pPr>
        <w:pStyle w:val="Normal"/>
        <w:spacing w:before="0" w:after="0"/>
        <w:ind w:left="567" w:hanging="567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spacing w:before="0" w:after="0"/>
        <w:ind w:left="567" w:hanging="567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spacing w:before="0" w:after="0"/>
        <w:ind w:left="567" w:hanging="567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spacing w:before="0" w:after="0"/>
        <w:ind w:left="567" w:hanging="567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567" w:hanging="567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567" w:hanging="567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shd w:fill="CCCCCC" w:val="clear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>Лот</w:t>
      </w:r>
      <w:r>
        <w:rPr>
          <w:rFonts w:cs="Tahoma" w:ascii="Tahoma" w:hAnsi="Tahoma"/>
          <w:b/>
          <w:i/>
          <w:sz w:val="24"/>
          <w:szCs w:val="24"/>
          <w:lang w:val="ru-RU"/>
        </w:rPr>
        <w:t xml:space="preserve">  2: </w:t>
      </w:r>
      <w:r>
        <w:rPr>
          <w:rFonts w:cs="Tahoma" w:ascii="Tahoma" w:hAnsi="Tahoma"/>
          <w:b/>
          <w:i/>
          <w:sz w:val="24"/>
          <w:szCs w:val="24"/>
          <w:lang w:val="bg-BG"/>
        </w:rPr>
        <w:t>Доставка на компютърно оборудване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tbl>
      <w:tblPr>
        <w:tblW w:w="14764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38"/>
        <w:gridCol w:w="4695"/>
        <w:gridCol w:w="4746"/>
        <w:gridCol w:w="2194"/>
        <w:gridCol w:w="1991"/>
      </w:tblGrid>
      <w:tr>
        <w:trPr>
          <w:tblHeader w:val="true"/>
          <w:trHeight w:val="9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Спецификации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едлагани спецификации от кандидата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(вкл. Тип/модел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Забележки, коментари на кандидата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Изходна информация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en-GB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ВИД НА СТОКИТЕ ЗА ДОСТАВКА И ОПРЕДЕЛЯНЕ НА КОЛИЧЕСТВАТ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2.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Сървър – 5 броя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 xml:space="preserve">Intel Xeon Processor 3.4 GHz 1MB level 2 cache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(2 x 1 GB) PC2-3200R 533MHz DDR2 up to 12GB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>Dual Port PCI-X 10/100/1000T Gigabit network adapter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DVD+RW Driv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3 x 72GB 10K U32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MS W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ndow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2003 Svr R2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Std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</w:rPr>
              <w:t>TFT Monitor 17”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2.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Работни компютри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– 120 броя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CPU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-</w:t>
            </w:r>
            <w:r>
              <w:rPr>
                <w:rFonts w:cs="Tahoma" w:ascii="Tahoma" w:hAnsi="Tahoma"/>
                <w:sz w:val="22"/>
                <w:szCs w:val="22"/>
              </w:rPr>
              <w:t xml:space="preserve">Core 2 Duo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3.2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Hz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GB DDR2 PC5300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250GB -SATA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DVD-RW 16x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- PS/2 Optical mouse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indows Vista Business 32+MS Office Ready 2007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2.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нитор – 120 броя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>TFT Active matrix Monitor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 19”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 xml:space="preserve">1280 x 1024 @ 60 Hz ,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>Viewing angle up to 178 degree horizontal and vertical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Contrast 600: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733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2.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Мрежови компоненти и комуникационно оборудване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– 6 бро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de-DE"/>
              </w:rPr>
              <w:t>Ethernet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de-DE"/>
              </w:rPr>
              <w:t>switch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  <w:t xml:space="preserve">24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de-DE"/>
              </w:rPr>
              <w:t>Ethernet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  <w:t xml:space="preserve"> 10/100/1000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пор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- Поне 1 порта с двойна употреба мед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и оптика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оддържана големина на фрейма (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TU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) – 9000 байта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оддържани протоколи: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LACP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EEE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802.1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RSTP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-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EEE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802.1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EEE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802.1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IEEE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802.3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ad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Управление: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SH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2/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NMPv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3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anti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pyware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ile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locking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anti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pam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функции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V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route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Мин. 5 физически интерфейса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Ethernet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0/1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оддръжка на логически интефейси (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VLA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) –мин. 4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оддръжка на мин. 2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V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сесии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Поддръжка на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SL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VPN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Инспекция на пакети от нива 3-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Производителност: мин. 25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bp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пропускливос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Мин. 15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bp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V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3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DE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/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AE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пропускливост</w:t>
            </w:r>
          </w:p>
          <w:p>
            <w:pPr>
              <w:pStyle w:val="Normal"/>
              <w:rPr>
                <w:rStyle w:val="StrongEmphasis"/>
                <w:rFonts w:ascii="Tahoma" w:hAnsi="Tahoma" w:cs="Tahoma"/>
                <w:b w:val="false"/>
                <w:b w:val="false"/>
                <w:bCs/>
                <w:color w:val="2E2E2E"/>
                <w:sz w:val="22"/>
                <w:szCs w:val="22"/>
                <w:lang w:val="bg-BG"/>
              </w:rPr>
            </w:pPr>
            <w:r>
              <w:rPr>
                <w:rStyle w:val="StrongEmphasis"/>
                <w:rFonts w:cs="Tahoma" w:ascii="Tahoma" w:hAnsi="Tahoma"/>
                <w:b w:val="false"/>
                <w:bCs/>
                <w:color w:val="2E2E2E"/>
                <w:sz w:val="22"/>
                <w:szCs w:val="22"/>
                <w:lang w:val="bg-BG"/>
              </w:rPr>
              <w:t xml:space="preserve">- </w:t>
            </w:r>
            <w:r>
              <w:rPr>
                <w:rStyle w:val="StrongEmphasis"/>
                <w:rFonts w:cs="Tahoma" w:ascii="Tahoma" w:hAnsi="Tahoma"/>
                <w:b w:val="false"/>
                <w:bCs/>
                <w:color w:val="2E2E2E"/>
                <w:sz w:val="22"/>
                <w:szCs w:val="22"/>
              </w:rPr>
              <w:t>Възможност за разширяване с anti-virus, anti-spyware, file blocking, anti-spam функции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bCs/>
                <w:color w:val="2E2E2E"/>
                <w:sz w:val="22"/>
                <w:szCs w:val="22"/>
                <w:lang w:val="bg-BG"/>
              </w:rPr>
              <w:t xml:space="preserve">- </w:t>
            </w:r>
            <w:r>
              <w:rPr>
                <w:rStyle w:val="StrongEmphasis"/>
                <w:rFonts w:cs="Tahoma" w:ascii="Tahoma" w:hAnsi="Tahoma"/>
                <w:b w:val="false"/>
                <w:bCs/>
                <w:color w:val="2E2E2E"/>
                <w:sz w:val="22"/>
                <w:szCs w:val="22"/>
              </w:rPr>
              <w:t>FTP Patch кабел Cat.5e, 1.0 m</w: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  <w:lang w:val="bg-BG"/>
              </w:rPr>
              <w:t xml:space="preserve">- </w:t>
            </w: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</w:rPr>
              <w:t xml:space="preserve">FTP  кабел Cat.5e, </w:t>
            </w: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  <w:lang w:val="bg-BG"/>
              </w:rPr>
              <w:t>6</w:t>
            </w: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</w:rPr>
              <w:t xml:space="preserve">00 m </w:t>
            </w: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  <w:lang w:val="bg-BG"/>
              </w:rPr>
              <w:t>за окабеляване на залата</w:t>
            </w:r>
            <w:r>
              <w:rPr>
                <w:rStyle w:val="StrongEmphasis"/>
                <w:rFonts w:cs="Tahoma" w:ascii="Tahoma" w:hAnsi="Tahoma"/>
                <w:b w:val="false"/>
                <w:bCs/>
                <w:color w:val="2E2E2E"/>
                <w:sz w:val="22"/>
                <w:szCs w:val="22"/>
              </w:rPr>
              <w:tab/>
            </w:r>
            <w:r>
              <w:rPr>
                <w:rFonts w:cs="Tahoma" w:ascii="Tahoma" w:hAnsi="Tahoma"/>
                <w:b/>
                <w:sz w:val="22"/>
                <w:szCs w:val="22"/>
              </w:rPr>
              <w:tab/>
              <w:tab/>
            </w:r>
          </w:p>
          <w:p>
            <w:pPr>
              <w:pStyle w:val="Normal"/>
              <w:spacing w:before="0" w:after="0"/>
              <w:rPr>
                <w:rStyle w:val="StrongEmphasis"/>
                <w:rFonts w:ascii="Tahoma" w:hAnsi="Tahoma" w:cs="Tahoma"/>
                <w:b w:val="false"/>
                <w:b w:val="false"/>
                <w:color w:val="2E2E2E"/>
                <w:sz w:val="22"/>
                <w:szCs w:val="22"/>
                <w:lang w:val="bg-BG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  <w:lang w:val="bg-BG"/>
              </w:rPr>
              <w:t xml:space="preserve">- </w:t>
            </w: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</w:rPr>
              <w:t>UPS 1000 VA, , 19" Rack-mount size</w:t>
              <w:tab/>
            </w:r>
          </w:p>
          <w:p>
            <w:pPr>
              <w:pStyle w:val="Normal"/>
              <w:spacing w:before="0" w:after="0"/>
              <w:rPr>
                <w:rStyle w:val="StrongEmphasis"/>
                <w:rFonts w:ascii="Tahoma" w:hAnsi="Tahoma" w:cs="Tahoma"/>
                <w:b w:val="false"/>
                <w:b w:val="false"/>
                <w:color w:val="2E2E2E"/>
                <w:sz w:val="22"/>
                <w:szCs w:val="22"/>
                <w:lang w:val="bg-BG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  <w:lang w:val="bg-BG"/>
              </w:rPr>
              <w:t xml:space="preserve">- </w:t>
            </w: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</w:rPr>
              <w:t>19" комуникационен шкаф, 42U 600x780, glass door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  <w:lang w:val="bg-BG"/>
              </w:rPr>
              <w:t xml:space="preserve">- </w:t>
            </w: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</w:rPr>
              <w:t xml:space="preserve">Панел 24-port UTP cat.5E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  <w:lang w:val="bg-BG"/>
              </w:rPr>
              <w:t>- Розетки за всяко бюро в залата</w:t>
            </w: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 w:eastAsia="bg-BG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  <w:lang w:val="bg-BG"/>
              </w:rPr>
              <w:t xml:space="preserve">- Консумативи за изграждане на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tructured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cabling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ystem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  <w:lang w:val="bg-BG"/>
              </w:rPr>
              <w:t xml:space="preserve">- Изграждане на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tructured cabling system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2E2E2E"/>
                <w:sz w:val="22"/>
                <w:szCs w:val="22"/>
                <w:lang w:val="bg-BG"/>
              </w:rPr>
              <w:t xml:space="preserve">в </w:t>
            </w:r>
            <w:r>
              <w:rPr>
                <w:rStyle w:val="StrongEmphasis"/>
                <w:rFonts w:cs="Tahoma" w:ascii="Tahoma" w:hAnsi="Tahoma"/>
                <w:b w:val="false"/>
                <w:color w:val="2E2E2E"/>
                <w:sz w:val="22"/>
                <w:szCs w:val="22"/>
                <w:lang w:val="bg-BG"/>
              </w:rPr>
              <w:t>залат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318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2.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Лазерен принтер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– 6 броя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Lase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Up </w:t>
            </w:r>
            <w:r>
              <w:rPr>
                <w:rFonts w:cs="Tahoma" w:ascii="Tahoma" w:hAnsi="Tahoma"/>
                <w:sz w:val="22"/>
                <w:szCs w:val="22"/>
              </w:rPr>
              <w:t xml:space="preserve">to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20</w:t>
            </w:r>
            <w:r>
              <w:rPr>
                <w:rFonts w:cs="Tahoma" w:ascii="Tahoma" w:hAnsi="Tahoma"/>
                <w:sz w:val="22"/>
                <w:szCs w:val="22"/>
              </w:rPr>
              <w:t xml:space="preserve">ppm in monochrome,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15</w:t>
            </w:r>
            <w:r>
              <w:rPr>
                <w:rFonts w:cs="Tahoma" w:ascii="Tahoma" w:hAnsi="Tahoma"/>
                <w:sz w:val="22"/>
                <w:szCs w:val="22"/>
              </w:rPr>
              <w:t xml:space="preserve">ppm in color (A4),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&gt;13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conds in colour – first print time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64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B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emory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- 300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Hz processor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built-in 10/100 Base-TX Ethernet/Fast Ethernet print server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- месечно натоварване минимум 50000 страниц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  <w:t>2.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Скенер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– 6 броя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- Интерфейс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Hi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peed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USB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- Формат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4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- Разд. способност оптична: 4800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pi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, хардуерна: 4800 х 9600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pi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- Цветова гама 96-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bit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- Скорост 8.5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ec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.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(preview speed), 10 x 15 cm colour photo to file: 13 sec for multiple image scan, 29 sec for single image scan </w:t>
            </w:r>
          </w:p>
          <w:p>
            <w:pPr>
              <w:pStyle w:val="NormalWeb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  <w:t xml:space="preserve">Мащабиране 10 - 2400% с нарастване през 1%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 xml:space="preserve">- 18 </w:t>
            </w:r>
            <w:r>
              <w:rPr>
                <w:rFonts w:cs="Tahoma" w:ascii="Tahoma" w:hAnsi="Tahoma"/>
                <w:sz w:val="22"/>
                <w:szCs w:val="22"/>
              </w:rPr>
              <w:t>sec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;</w:t>
            </w:r>
            <w:r>
              <w:rPr>
                <w:rFonts w:cs="Tahoma" w:ascii="Tahoma" w:hAnsi="Tahoma"/>
                <w:sz w:val="22"/>
                <w:szCs w:val="22"/>
              </w:rPr>
              <w:t>Wi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sta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atible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7614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ултимедиен проектор – 12 бро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3,500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ANSI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Lume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Brightnes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1,024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768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XGA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Resolutio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; 2000:1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Contrast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; 4:3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and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6:9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Picture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Format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; --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Loudspeaker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;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Zoom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.5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;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Auto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Focu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Serial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interface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R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232;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LA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(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RJ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45);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Wireles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LA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802.11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b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/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g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; 64/128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bit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encoding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wep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+;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USB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;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PC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Card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Slot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;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Input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: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DVI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2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RGB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1 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video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(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RCA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), 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component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video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(1 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BNC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),2 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Audio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(2 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RCA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L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/</w:t>
            </w:r>
            <w:r>
              <w:rPr>
                <w:rFonts w:cs="Tahoma" w:ascii="Tahoma" w:hAnsi="Tahoma"/>
                <w:sz w:val="22"/>
                <w:szCs w:val="22"/>
                <w:lang w:val="pt-PT"/>
              </w:rPr>
              <w:t>R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),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3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audio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streo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mini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jack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);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Output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: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RGB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Audio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(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Stereo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mini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jack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);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Input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Signal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: 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NTSC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/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PAL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/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SECAM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 480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i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480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p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576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i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576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p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720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p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1080i, VGA,SVGA,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>XGA,SVGA&amp;UXGA; Remote control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l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with laserpointer; Lens cap;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GB"/>
              </w:rPr>
              <w:t xml:space="preserve"> Soft case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2.8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Лаптоп – 12 броя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Intel Core 2 Duo (2.2G),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 xml:space="preserve">15.4 WSXGA+ 2048MB DDRII 667MHz 2 DIMM,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 GB 5400rpm, DVD+/- RW DL,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 xml:space="preserve"> Bluetooth Module,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 xml:space="preserve"> Intel 802.11 a/b/g mini-pci card,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Intel Media Graphics Accelerator X3100 UMA 384MB, Windows Vista Business 32/64 + Office 2007 Ready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Копирна машина – 6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A4;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 xml:space="preserve">тава за 500 листа + 100 листа ръчно подаване;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резолюция: 1200x600dpi;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 xml:space="preserve">мащабиране: 50-200%;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 xml:space="preserve">памет </w:t>
            </w:r>
            <w:r>
              <w:rPr>
                <w:rStyle w:val="Style231"/>
                <w:rFonts w:cs="Tahoma" w:ascii="Tahoma" w:hAnsi="Tahoma"/>
                <w:color w:val="000000"/>
                <w:sz w:val="22"/>
                <w:szCs w:val="22"/>
              </w:rPr>
              <w:t>64MB</w:t>
            </w:r>
            <w:r>
              <w:rPr>
                <w:rFonts w:cs="Tahoma" w:ascii="Tahoma" w:hAnsi="Tahoma"/>
                <w:sz w:val="22"/>
                <w:szCs w:val="22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18 копия/мин;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Интерфейс: USB2.0;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Цифрова камера – 1 брой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ФОРМАТ DVD-R;DVD-RW.DVD-RAM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>-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.1 МЕГАПИКСЕЛА (3 X 1/6"CCD)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>-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0 X ОПТИЧНО ПРИБЛИЖЕНИ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>-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СЛОТ ЗА SD КАРТ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Сървър, централен – 1 брой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Intel Xeon Processor 3.00 GHz 1MB level 2 cache(up to 2),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 xml:space="preserve">(2 x 1 GB) PC2-3200R 533MHz DDR2 up to 12GB,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Dual Port PCI-X 10/100/1000T Gigabit network adapter,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Ultra320 RAID controler 256 MB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DVD+RW Drive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3 X </w:t>
            </w:r>
            <w:r>
              <w:rPr>
                <w:rFonts w:cs="Tahoma" w:ascii="Tahoma" w:hAnsi="Tahoma"/>
                <w:sz w:val="22"/>
                <w:szCs w:val="22"/>
              </w:rPr>
              <w:t>300GB 10k Ultra320 UNI Hard Drive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,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MS Windows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03 Svr R2 Std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>TFT Monitor 17”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Система за видео конферентна връзка -  6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Видео плат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5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p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video input : 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audio inpu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pal 640x48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mpeg 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Windows OS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Видео каме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5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p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pal 640x48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широкоъгалн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1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Видео стена –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 xml:space="preserve">LCD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телевизор – 6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42 “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PC Input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1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Видеокарта за връзка към видео стената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към един компютър в зала </w:t>
            </w: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>– 6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128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it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256 DDR2 SDRAM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 xml:space="preserve">- PCI Express supports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 xml:space="preserve">- D-sub VGA out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 xml:space="preserve">- HDTV-out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br/>
              <w:t>- DVI-I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1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икрофон – 6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безжична връзка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обхват 20 м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оизводител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Модел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3.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Гаранционен период и техническа поддръжка –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1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година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4.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Поддръжка след изтичане на гаранционния период –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да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4"/>
                <w:szCs w:val="24"/>
                <w:lang w:val="ru-RU"/>
              </w:rPr>
              <w:t>/да се посочат условия за следгаранционна поддръжка, които ще бъдат предмет на допълнително договаряне/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5.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Обучение –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не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en-GB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en-GB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en-GB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en-GB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Резервни части, аксесоари и/или консумативи </w:t>
            </w:r>
            <w:r>
              <w:rPr>
                <w:rFonts w:cs="Tahoma" w:ascii="Tahoma" w:hAnsi="Tahoma"/>
                <w:b/>
                <w:sz w:val="24"/>
                <w:szCs w:val="24"/>
                <w:lang w:val="bg-BG"/>
              </w:rPr>
              <w:t xml:space="preserve">- 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>да са налични за срок не по-кратък от 3 годин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7.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Крайни срокове за доставките –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bg-BG"/>
              </w:rPr>
              <w:t>90 дни след издаване на административна заповед от Възложител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8.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Място на доставка –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София, Институт по публична администрация и европейска интеграци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9.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Инсталация/монтаж 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10.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Пускане в експлоатация -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н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  <w:t xml:space="preserve">13. </w:t>
            </w: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 xml:space="preserve">Изисквани документи от кандидатите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– сертификат за качество от производител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ru-RU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highlight w:val="green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green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  <w:lang w:val="ru-RU"/>
        </w:rPr>
      </w:pPr>
      <w:r>
        <w:rPr>
          <w:rFonts w:cs="Tahoma" w:ascii="Tahoma" w:hAnsi="Tahoma"/>
          <w:b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tima">
    <w:altName w:val="Times New Roman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0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rFonts w:ascii="Arial" w:hAnsi="Arial" w:cs="Arial"/>
      <w:b/>
      <w:i/>
      <w:sz w:val="28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>
      <w:rFonts w:ascii="Arial" w:hAnsi="Arial" w:cs="Arial"/>
      <w:b/>
      <w:i w:val="false"/>
      <w:sz w:val="20"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20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sz w:val="20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cmtdefault">
    <w:name w:val="ccmtdefault"/>
    <w:basedOn w:val="DefaultParagraphFont"/>
    <w:qFormat/>
    <w:rPr/>
  </w:style>
  <w:style w:type="character" w:styleId="Style231">
    <w:name w:val="style231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21:00Z</dcterms:created>
  <dc:creator>ENGSTROM</dc:creator>
  <dc:description/>
  <cp:keywords/>
  <dc:language>en-US</dc:language>
  <cp:lastModifiedBy>II</cp:lastModifiedBy>
  <cp:lastPrinted>2007-07-03T17:06:00Z</cp:lastPrinted>
  <dcterms:modified xsi:type="dcterms:W3CDTF">2007-07-05T14:38:00Z</dcterms:modified>
  <cp:revision>6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247345559</vt:r8>
  </property>
  <property fmtid="{D5CDD505-2E9C-101B-9397-08002B2CF9AE}" pid="4" name="_AuthorEmail">
    <vt:lpwstr>e.bambalova@ipaei.government.bg</vt:lpwstr>
  </property>
  <property fmtid="{D5CDD505-2E9C-101B-9397-08002B2CF9AE}" pid="5" name="_AuthorEmailDisplayName">
    <vt:lpwstr>Ekaterina Bambalova</vt:lpwstr>
  </property>
  <property fmtid="{D5CDD505-2E9C-101B-9397-08002B2CF9AE}" pid="6" name="_EmailSubject">
    <vt:lpwstr>FAR_IPAEI</vt:lpwstr>
  </property>
  <property fmtid="{D5CDD505-2E9C-101B-9397-08002B2CF9AE}" pid="7" name="_ReviewingToolsShownOnce">
    <vt:lpwstr/>
  </property>
</Properties>
</file>