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Н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Л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 xml:space="preserve">З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то състояние на  „Летище Горна Оряховица” ЕО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ъм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09.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8 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„</w:t>
      </w:r>
      <w:r>
        <w:rPr>
          <w:sz w:val="24"/>
          <w:szCs w:val="24"/>
          <w:lang w:val="bg-BG"/>
        </w:rPr>
        <w:t>Летище Горна Оряховица” ЕООД е регистрирано в Търговския регистър на 31.10.2016 г. Едноличен собственик на капитала на дружеството е българската държава, чиито права и задължения се упражняват от Министерството на транспорта, информационните технологии и съобщенията. Със заповед на Министъра на транспорта, информационните технологии и съобщенията за управител на „Летище Горна Оряховица”  ЕООД е назначен Георги Лазаров Данче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Дружеството е правоприемник на „Летище Горна Оряховица” ЕАД, регистрирано във фирменото отделение на Великотърновски окръжен съд на 14.06.1996 г. по фирмено дело 952/1996 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„Летище Горна Оряховица” ЕООД  формира приходите си от отдаване под наем на активи собственост на дружеството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авнение на приходите на дружеството към 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09.2017г. и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09.2018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         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>към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09. 2017г.           към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09.2018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Приходи от наеми </w:t>
        <w:tab/>
        <w:tab/>
        <w:tab/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   </w:t>
        <w:tab/>
        <w:t>45хил. лв.</w:t>
        <w:tab/>
        <w:tab/>
        <w:t xml:space="preserve">          55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Други приходи </w:t>
        <w:tab/>
        <w:tab/>
        <w:tab/>
        <w:t xml:space="preserve">               </w:t>
        <w:tab/>
        <w:t xml:space="preserve">   4хил. лв.</w:t>
        <w:tab/>
        <w:t xml:space="preserve">                        4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>3.Приходи от продажба на материа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ДМА         8хил.лв                                5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</w:t>
      </w:r>
      <w:r>
        <w:rPr>
          <w:b/>
          <w:sz w:val="24"/>
          <w:szCs w:val="24"/>
          <w:lang w:val="bg-BG"/>
        </w:rPr>
        <w:tab/>
        <w:t xml:space="preserve"> 57хил. лв.</w:t>
        <w:tab/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      64хил. лв.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не от</w:t>
      </w:r>
      <w:r>
        <w:rPr>
          <w:rFonts w:eastAsia="Calibri"/>
          <w:sz w:val="24"/>
          <w:szCs w:val="24"/>
          <w:lang w:eastAsia="en-US"/>
        </w:rPr>
        <w:t>ч</w:t>
      </w:r>
      <w:r>
        <w:rPr>
          <w:rFonts w:eastAsia="Calibri"/>
          <w:sz w:val="24"/>
          <w:szCs w:val="24"/>
          <w:lang w:val="bg-BG" w:eastAsia="en-US"/>
        </w:rPr>
        <w:t>ита нетни приходи</w:t>
      </w:r>
      <w:r>
        <w:rPr>
          <w:rFonts w:eastAsia="Calibri"/>
          <w:sz w:val="24"/>
          <w:szCs w:val="24"/>
          <w:lang w:eastAsia="en-US"/>
        </w:rPr>
        <w:t xml:space="preserve"> от земно обслужване</w:t>
      </w:r>
      <w:r>
        <w:rPr>
          <w:rFonts w:eastAsia="Calibri"/>
          <w:sz w:val="24"/>
          <w:szCs w:val="24"/>
          <w:lang w:val="bg-BG" w:eastAsia="en-US"/>
        </w:rPr>
        <w:t xml:space="preserve"> поради прекратени права в качеството си на наземен оператор.</w:t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Дружеството отчита към 30.09.2018г. приходи от наеми на стойност 55 хил.лв., които са увеличени спрямо  предходния отчетен период с 10хил.лв.  и са увеличени с 4 хил.лв спрямо планираното по бизнес план. </w:t>
      </w:r>
      <w:r>
        <w:rPr>
          <w:rFonts w:eastAsia="Calibri"/>
          <w:color w:val="000000"/>
          <w:sz w:val="24"/>
          <w:szCs w:val="24"/>
          <w:lang w:val="bg-BG" w:eastAsia="en-US"/>
        </w:rPr>
        <w:t>Увеличението спрямо предходния отчетен период се дължи на отдаването под наем на дълготрайни материални активи и задбалансови активи, собственост на дружествот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и сключване на нови договори за наем на същите през</w:t>
      </w:r>
      <w:r>
        <w:rPr>
          <w:rFonts w:eastAsia="Calibri"/>
          <w:color w:val="000000"/>
          <w:sz w:val="24"/>
          <w:szCs w:val="24"/>
          <w:lang w:val="bg-BG" w:eastAsia="en-US"/>
        </w:rPr>
        <w:t xml:space="preserve"> м.07.</w:t>
      </w:r>
      <w:r>
        <w:rPr>
          <w:rFonts w:eastAsia="Calibri"/>
          <w:color w:val="000000"/>
          <w:sz w:val="24"/>
          <w:szCs w:val="24"/>
          <w:lang w:eastAsia="en-US"/>
        </w:rPr>
        <w:t>201</w:t>
      </w:r>
      <w:r>
        <w:rPr>
          <w:rFonts w:eastAsia="Calibri"/>
          <w:color w:val="000000"/>
          <w:sz w:val="24"/>
          <w:szCs w:val="24"/>
          <w:lang w:val="bg-BG" w:eastAsia="en-US"/>
        </w:rPr>
        <w:t>8</w:t>
      </w:r>
      <w:r>
        <w:rPr>
          <w:rFonts w:eastAsia="Calibri"/>
          <w:color w:val="000000"/>
          <w:sz w:val="24"/>
          <w:szCs w:val="24"/>
          <w:lang w:eastAsia="en-US"/>
        </w:rPr>
        <w:t>г.</w:t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 xml:space="preserve">Летище Горна Оряховица“ ЕООД отчита </w:t>
      </w:r>
      <w:r>
        <w:rPr>
          <w:rFonts w:eastAsia="Calibri"/>
          <w:sz w:val="24"/>
          <w:szCs w:val="24"/>
          <w:lang w:eastAsia="en-US"/>
        </w:rPr>
        <w:t>през 201</w:t>
      </w:r>
      <w:r>
        <w:rPr>
          <w:rFonts w:eastAsia="Calibri"/>
          <w:sz w:val="24"/>
          <w:szCs w:val="24"/>
          <w:lang w:val="bg-BG" w:eastAsia="en-US"/>
        </w:rPr>
        <w:t>8</w:t>
      </w:r>
      <w:r>
        <w:rPr>
          <w:rFonts w:eastAsia="Calibri"/>
          <w:sz w:val="24"/>
          <w:szCs w:val="24"/>
          <w:lang w:eastAsia="en-US"/>
        </w:rPr>
        <w:t xml:space="preserve">г. </w:t>
      </w:r>
      <w:r>
        <w:rPr>
          <w:rFonts w:eastAsia="Calibri"/>
          <w:sz w:val="24"/>
          <w:szCs w:val="24"/>
          <w:lang w:val="bg-BG" w:eastAsia="en-US"/>
        </w:rPr>
        <w:t>други приходи  в размер на 4 хил. лв., които съвпадат спрямо предходния отчетен период  и с планираното по бизнес план</w:t>
      </w:r>
      <w:r>
        <w:rPr>
          <w:rFonts w:eastAsia="Calibri"/>
          <w:color w:val="000000"/>
          <w:sz w:val="24"/>
          <w:szCs w:val="24"/>
          <w:lang w:val="bg-BG" w:eastAsia="en-US"/>
        </w:rPr>
        <w:t>. Намалението на други приходи се дължи на намаления размер на съпътстващите разходи по договор /част от наемателите на помещения заплащат ел.енергията си на енергодружеството директно/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color w:val="000000"/>
          <w:sz w:val="24"/>
          <w:szCs w:val="24"/>
          <w:lang w:val="bg-BG" w:eastAsia="en-US"/>
        </w:rPr>
        <w:t>Дружеството отчита през първо тримесечие на  2018г. приходи от продажба на материали / ножове снегоринни/ и дълготрайни материални активи /автоцистерна за скрап/ на стойност 5 хил. лв.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color w:val="FF0000"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Сравнение на разходите на дружеството към  30.09.2017г. и 30.09.2018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  към 30.09.2017г.       към 30.09.2018г.</w:t>
      </w:r>
    </w:p>
    <w:p>
      <w:pPr>
        <w:pStyle w:val="Normal"/>
        <w:rPr/>
      </w:pPr>
      <w:r>
        <w:rPr>
          <w:sz w:val="24"/>
          <w:szCs w:val="24"/>
          <w:lang w:val="bg-BG"/>
        </w:rPr>
        <w:t>1.Разходи за материали</w:t>
        <w:tab/>
        <w:tab/>
        <w:t xml:space="preserve">              4хил. лв.                        5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Разходи за външни услуги</w:t>
        <w:tab/>
        <w:tab/>
        <w:t>20хил. лв.                      26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Амортизации</w:t>
        <w:tab/>
        <w:tab/>
        <w:tab/>
        <w:t xml:space="preserve"> </w:t>
        <w:tab/>
        <w:t xml:space="preserve">  9хил. лв.                        7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4.Разходи за заплати </w:t>
        <w:tab/>
        <w:tab/>
        <w:t xml:space="preserve">            25хил. лв.                     28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5.Разходи за осигуровки  </w:t>
        <w:tab/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  6хил. лв.                        6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6.Други разходи </w:t>
        <w:tab/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 xml:space="preserve">   7хил. лв.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   9хил.лв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/>
          <w:sz w:val="24"/>
          <w:szCs w:val="24"/>
          <w:lang w:val="bg-BG"/>
        </w:rPr>
        <w:t>71хил. лв.</w:t>
        <w:tab/>
        <w:t xml:space="preserve">                81хил.лв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отчита разходи за материали в размер на 5 хил.лв., които са увеличени с 1хил.лв спрямо отчетния период на 2017г. и  спрямо планираното по бизнес план. Увеличението е в резултат на повишение на цените на ел.енергият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отчита 26 хил.лв. разходи за външни услуги, които са увеличени с  6 хил.лв. спрямо отчетния период на 2017 г. и са увеличени  с 3 хил. лв. спрямо бизнес плана. Това се дължи на увеличения размер на местните данъци и такси, на  дължимата задължителна застраховка имущество, платени такси във връзка с изготвяне на документи за собственост на дружеството и услуги във връзка с изготвяне на оценки за наемна месечна цена на активи от лицензиран оцените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отчита 7хил. лв. разходи за амортизации, които са намалени спрямо отчетния период на 2017г.с 2 хил.лв. и са намалени с 1 хил лв. спрямо планираното по бизнес план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отчита разходи за трудови  възнаграждения и задължителни осигурителни вноски към 30.09.2018г. на стойност 34 хил. лв., които са увеличени с 3хил. лв. спрямо отчетния  период на 2017 г. и съвпадат спрямо заложените по  бизнес план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 отчита други разходи в размер на 9 хил. лв., които са увеличени с  2 хил.лв. спрямо отчетния период на 2017 г. и спрямо  бизнес плана. Увеличението се дължи на бракуване на негодни материали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>Към 30.09.2017 г. е реализирана загуба в размер на  14 хил.лв. и към 30.09.2018 г. се  отчита  загуба на стойност 17 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лед влизане в сила на Договора за концесия „Летище Горна Оряховица“ ЕООД основен и единствен източник на финансови приходи на „Летища Горна Оряховица“ ЕООД е отдаването под наем на активи собственост на дружеството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 цел оптимизиране на разходите бяха предприети мерки и едноличното акционерно дружество бе преобразувано в еднолично дружество с ограничена отговорност. По този начин са съкратени разходите за фонд „Работна заплата“  на членовете на Съвета на директор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малени са до минимум всички текущи разходи за ток, вода, командировки, транспорт, представителни разходи.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Води се стриктен отчет на изразходваните средст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Данче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 „Летище Горна Оряховица</w:t>
      </w:r>
      <w:r>
        <w:rPr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  <w:lang w:val="bg-BG"/>
        </w:rPr>
        <w:t>ЕООД</w:t>
      </w:r>
    </w:p>
    <w:sectPr>
      <w:footerReference w:type="default" r:id="rId2"/>
      <w:type w:val="nextPage"/>
      <w:pgSz w:w="11906" w:h="16838"/>
      <w:pgMar w:left="1417" w:right="1417" w:gutter="0" w:header="0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alutation">
    <w:name w:val="Salutation"/>
    <w:basedOn w:val="Normal"/>
    <w:next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23:00Z</dcterms:created>
  <dc:creator>mitko</dc:creator>
  <dc:description/>
  <cp:keywords/>
  <dc:language>en-US</dc:language>
  <cp:lastModifiedBy>Dobrinca Antcheva</cp:lastModifiedBy>
  <cp:lastPrinted>2018-10-15T14:34:00Z</cp:lastPrinted>
  <dcterms:modified xsi:type="dcterms:W3CDTF">2018-10-30T10:23:00Z</dcterms:modified>
  <cp:revision>2</cp:revision>
  <dc:subject/>
  <dc:title>Анализ</dc:title>
</cp:coreProperties>
</file>