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0" w:hanging="0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0" w:hanging="0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ЛОЖЕНИЕ II  :</w:t>
        <w:tab/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ТЕХНИЧЕСКИ СПЕЦИФИКАЦИИ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ПРОЕКТ НА ПРОГРАМА ФАР </w:t>
      </w:r>
      <w:r>
        <w:rPr>
          <w:rFonts w:cs="Times New Roman" w:ascii="Times New Roman" w:hAnsi="Times New Roman"/>
          <w:b/>
          <w:sz w:val="22"/>
          <w:szCs w:val="22"/>
        </w:rPr>
        <w:t>BG2004/016-711.03.03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„</w:t>
      </w:r>
      <w:r>
        <w:rPr>
          <w:rFonts w:cs="Times New Roman" w:ascii="Times New Roman" w:hAnsi="Times New Roman"/>
          <w:sz w:val="22"/>
          <w:szCs w:val="22"/>
        </w:rPr>
        <w:t>ХАРМОНИЗИРАНЕ И ПРИЛАГАНЕ НА ЗАКОНОДАТЕЛСТВОТО МЕХАНИЗМИ НА ОРП И ОСП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 УКРЕПВАНЕ НА АДМИНИСТРАТИВНИЯ КАПАЦИТЕТ НА МЗГ”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0" w:leader="none"/>
        </w:tabs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0" w:leader="none"/>
        </w:tabs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0" w:leader="none"/>
        </w:tabs>
        <w:spacing w:before="0" w:after="0"/>
        <w:jc w:val="both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Заглавие на договора : </w:t>
      </w:r>
      <w:r>
        <w:rPr>
          <w:rFonts w:cs="Times New Roman" w:ascii="Times New Roman" w:hAnsi="Times New Roman"/>
          <w:sz w:val="22"/>
          <w:szCs w:val="22"/>
          <w:lang w:val="bg-BG"/>
        </w:rPr>
        <w:t>Договор 7.1 доставка на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лабораторно оборудване и автомобили за Национална служба по зърното и фуражите.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ab/>
        <w:tab/>
      </w:r>
      <w:r>
        <w:rPr>
          <w:rFonts w:cs="Times New Roman" w:ascii="Times New Roman" w:hAnsi="Times New Roman"/>
          <w:lang w:val="bg-BG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0" w:leader="none"/>
        </w:tabs>
        <w:spacing w:before="0" w:after="0"/>
        <w:jc w:val="both"/>
        <w:outlineLvl w:val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ПРЕДВАРИТЕЛНА ИНФОРМАЦИЯ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Националната служба по зърното и фуражите (НСЗФ) е официалният орган, отговорен за  изпълнението на Наредба № 26/04.07.2003 (базираща се на Регламент (EC) № 824/2000) и на наредба № 10/04.10.2005 (базирана на Регламент  (EC) № 2148/1996). Във тази връзка НСЗФ изпълнява контролна функция съгласно Закона за съхранение и търговия със зърно (ЗСТЗ). 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Следвайки горните функции и ЗСТЗ, член 31 и Наредба 26/2003 Главната Дирекция „Зърно и зърнени продукти” (ГД ЗЗП) на НСЗФ отговаря за количествения и качествен контрол на зърното и зърнените продукти в случаи на интервенция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Основната цел на проекта е да оборудва лабораториите на НСЗФ с апаратура, необходима съгласно законодателството в случай на интервенция.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обрич е най-големият зърнопроизводителен регион в България и регионалната лаборатория там ще бъде оборудвана с подходящи апаратури за анализ на зърно в случаи на интервенция. В лабораториите в София, Бургас и Плевен също ще се достави оборудване за извършване на анализи в случаи на интервенция.</w:t>
      </w:r>
    </w:p>
    <w:p>
      <w:pPr>
        <w:pStyle w:val="Normal"/>
        <w:tabs>
          <w:tab w:val="clear" w:pos="720"/>
          <w:tab w:val="left" w:pos="7491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Необходимостта от оборудването е, за да се покрие целият набор от анализи на зърно, изисквани от Наредба  № 26 (базирана на Регламент на Комисията </w:t>
      </w:r>
      <w:bookmarkStart w:id="0" w:name="content"/>
      <w:r>
        <w:rPr>
          <w:rFonts w:cs="Times New Roman" w:ascii="Times New Roman" w:hAnsi="Times New Roman"/>
          <w:sz w:val="22"/>
          <w:szCs w:val="22"/>
          <w:lang w:val="bg-BG"/>
        </w:rPr>
        <w:t>(EC) № 824/2000</w:t>
      </w:r>
      <w:bookmarkEnd w:id="0"/>
      <w:r>
        <w:rPr>
          <w:rFonts w:cs="Times New Roman" w:ascii="Times New Roman" w:hAnsi="Times New Roman"/>
          <w:sz w:val="22"/>
          <w:szCs w:val="22"/>
          <w:lang w:val="bg-BG"/>
        </w:rPr>
        <w:t>).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Доставката на автомобили е необходима защото главната дейност на  НСЗФ са инспекциите на зърнохранилищата и ще се подобри мобилността на инспекторите и ще се разшири обхвата на инспекциите при интервенция съгласно Наредба 26.</w:t>
      </w:r>
    </w:p>
    <w:p>
      <w:pPr>
        <w:pStyle w:val="Normal"/>
        <w:tabs>
          <w:tab w:val="clear" w:pos="720"/>
          <w:tab w:val="left" w:pos="7491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Автомобилите улесняват инспекциите и контролът на място по всяко време, дейност която сега се извършва непълно.</w:t>
      </w:r>
    </w:p>
    <w:p>
      <w:pPr>
        <w:pStyle w:val="Normal"/>
        <w:tabs>
          <w:tab w:val="clear" w:pos="720"/>
          <w:tab w:val="left" w:pos="7491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/>
          <w:b/>
          <w:sz w:val="22"/>
          <w:lang w:val="bg-BG"/>
        </w:rPr>
      </w:pPr>
      <w:bookmarkStart w:id="1" w:name="_Ref41894835"/>
      <w:bookmarkStart w:id="2" w:name="_Ref41894059"/>
      <w:bookmarkStart w:id="3" w:name="_Ref41559506"/>
      <w:bookmarkEnd w:id="1"/>
      <w:bookmarkEnd w:id="2"/>
      <w:bookmarkEnd w:id="3"/>
      <w:r>
        <w:rPr>
          <w:rFonts w:cs="Times New Roman" w:ascii="Times New Roman" w:hAnsi="Times New Roman"/>
          <w:b/>
          <w:sz w:val="22"/>
          <w:lang w:val="bg-BG"/>
        </w:rPr>
        <w:t>ВИД НА ОБОРУДВАНЕТО, КОЕТО ТРЯБВА ДА СЕ ДОСТАВИ</w:t>
      </w:r>
    </w:p>
    <w:p>
      <w:pPr>
        <w:pStyle w:val="Text"/>
        <w:widowControl/>
        <w:tabs>
          <w:tab w:val="clear" w:pos="720"/>
          <w:tab w:val="left" w:pos="-180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lang w:val="bg-BG"/>
        </w:rPr>
        <w:t>Оборудването, което се изисква да бъде доставено е разделено на 2 отделни партиди /</w:t>
      </w:r>
      <w:r>
        <w:rPr>
          <w:rFonts w:cs="Times New Roman" w:ascii="Times New Roman" w:hAnsi="Times New Roman"/>
          <w:lang w:val="en-US"/>
        </w:rPr>
        <w:t>Lots</w:t>
      </w:r>
      <w:r>
        <w:rPr>
          <w:rFonts w:cs="Times New Roman" w:ascii="Times New Roman" w:hAnsi="Times New Roman"/>
          <w:lang w:val="bg-BG"/>
        </w:rPr>
        <w:t>/: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6"/>
          <w:lang w:val="bg-BG"/>
        </w:rPr>
      </w:pPr>
      <w:r>
        <w:rPr>
          <w:rFonts w:cs="Times New Roman" w:ascii="Times New Roman" w:hAnsi="Times New Roman"/>
          <w:b/>
          <w:sz w:val="26"/>
          <w:lang w:val="bg-BG"/>
        </w:rPr>
        <w:t>Lot 1: Лабораторно оборудване</w:t>
      </w:r>
    </w:p>
    <w:p>
      <w:pPr>
        <w:pStyle w:val="Normal"/>
        <w:tabs>
          <w:tab w:val="clear" w:pos="720"/>
          <w:tab w:val="left" w:pos="-180" w:leader="none"/>
        </w:tabs>
        <w:spacing w:before="120" w:after="0"/>
        <w:jc w:val="both"/>
        <w:rPr>
          <w:rFonts w:ascii="Times New Roman" w:hAnsi="Times New Roman" w:cs="Times New Roman"/>
          <w:sz w:val="26"/>
          <w:lang w:val="bg-BG"/>
        </w:rPr>
      </w:pPr>
      <w:r>
        <w:rPr>
          <w:rFonts w:cs="Times New Roman" w:ascii="Times New Roman" w:hAnsi="Times New Roman"/>
          <w:b/>
          <w:sz w:val="26"/>
          <w:lang w:val="bg-BG"/>
        </w:rPr>
        <w:t>Lot 2: Автомобили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6"/>
          <w:lang w:val="bg-BG"/>
        </w:rPr>
      </w:pPr>
      <w:r>
        <w:rPr>
          <w:rFonts w:cs="Times New Roman" w:ascii="Times New Roman" w:hAnsi="Times New Roman"/>
          <w:sz w:val="26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2"/>
        <w:tabs>
          <w:tab w:val="clear" w:pos="720"/>
          <w:tab w:val="left" w:pos="-180" w:leader="none"/>
        </w:tabs>
        <w:spacing w:before="0" w:after="0"/>
        <w:jc w:val="center"/>
        <w:rPr>
          <w:rFonts w:ascii="Times New Roman" w:hAnsi="Times New Roman" w:cs="Times New Roman"/>
          <w:caps/>
          <w:sz w:val="22"/>
          <w:szCs w:val="22"/>
          <w:lang w:val="bg-BG"/>
        </w:rPr>
      </w:pPr>
      <w:r>
        <w:rPr>
          <w:rFonts w:cs="Times New Roman" w:ascii="Times New Roman" w:hAnsi="Times New Roman"/>
          <w:caps/>
          <w:sz w:val="22"/>
          <w:szCs w:val="22"/>
          <w:lang w:val="bg-BG"/>
        </w:rPr>
      </w:r>
    </w:p>
    <w:p>
      <w:pPr>
        <w:pStyle w:val="Normal"/>
        <w:shd w:fill="CCCCCC" w:val="clear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bookmarkStart w:id="4" w:name="_Ref41894835"/>
      <w:bookmarkStart w:id="5" w:name="_Ref41894059"/>
      <w:bookmarkStart w:id="6" w:name="_Ref41559506"/>
      <w:bookmarkEnd w:id="4"/>
      <w:bookmarkEnd w:id="5"/>
      <w:bookmarkEnd w:id="6"/>
      <w:r>
        <w:rPr>
          <w:rFonts w:cs="Times New Roman" w:ascii="Times New Roman" w:hAnsi="Times New Roman"/>
          <w:b/>
          <w:sz w:val="24"/>
          <w:szCs w:val="24"/>
          <w:lang w:val="en-US"/>
        </w:rPr>
        <w:t>Lot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1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Лабораторно оборудване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2"/>
          <w:szCs w:val="22"/>
          <w:highlight w:val="yellow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bg-BG"/>
        </w:rPr>
      </w:r>
    </w:p>
    <w:p>
      <w:pPr>
        <w:pStyle w:val="Normal"/>
        <w:spacing w:before="0" w:after="0"/>
        <w:ind w:hanging="33"/>
        <w:jc w:val="both"/>
        <w:rPr>
          <w:rFonts w:ascii="Times New Roman" w:hAnsi="Times New Roman" w:cs="Times New Roman"/>
          <w:b/>
          <w:b/>
          <w:sz w:val="22"/>
          <w:szCs w:val="22"/>
          <w:highlight w:val="green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highlight w:val="green"/>
          <w:lang w:val="bg-BG"/>
        </w:rPr>
      </w:r>
    </w:p>
    <w:p>
      <w:pPr>
        <w:pStyle w:val="Normal"/>
        <w:spacing w:before="0" w:after="0"/>
        <w:ind w:hanging="33"/>
        <w:jc w:val="both"/>
        <w:rPr>
          <w:rFonts w:ascii="Times New Roman" w:hAnsi="Times New Roman" w:cs="Times New Roman"/>
          <w:sz w:val="22"/>
          <w:szCs w:val="22"/>
          <w:highlight w:val="green"/>
          <w:lang w:val="bg-BG"/>
        </w:rPr>
      </w:pPr>
      <w:r>
        <w:rPr>
          <w:rFonts w:cs="Times New Roman" w:ascii="Times New Roman" w:hAnsi="Times New Roman"/>
          <w:sz w:val="22"/>
          <w:szCs w:val="22"/>
          <w:highlight w:val="green"/>
          <w:lang w:val="bg-BG"/>
        </w:rPr>
      </w:r>
    </w:p>
    <w:tbl>
      <w:tblPr>
        <w:tblW w:w="14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8"/>
        <w:gridCol w:w="3969"/>
        <w:gridCol w:w="2268"/>
        <w:gridCol w:w="1984"/>
      </w:tblGrid>
      <w:tr>
        <w:trPr>
          <w:tblHeader w:val="true"/>
          <w:trHeight w:val="8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Номер на артику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Специфик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дложени спец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ележки, забележки, </w:t>
              <w:br/>
              <w:t>препратки към документация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ележки на оценителната комисия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1. Изходна информаци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Лабораторното оборудване е предназначено за покриване на целия спектър от анализи на зърно, изисквани от Наредба  №26 (базирана на Регламент на Комисията (EC) № 824/2000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2. Лабораторно оборудва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Сушилня  - 3 бро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апацитет: приблизително 110 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Цифров контрол и часовник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ътрешна камера от неръждаема стомана с 2 рафт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Естествено проветряван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емпературен диапазон: приблизително от 10°C до 220°C или повече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емпературна стабилност: ±2°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Храномер – 2 бро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За определение на обем плътнос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одходящ за различни видове зърно, лесен за употреба без необходимост от калибров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рецизност: поне 0,5% или повеч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емпературен диапазон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0-40°C с компенсационно устройств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Автоматичен изключвате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LCD диспле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Работен диапазон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 килограм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бем на съда: 1 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RS-232 за печатаща връз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Спектрометър (NIR) в близката инфрачервена област – 2 бро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ъзможност да анализира цели зърна според  AACC 39-2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Автоматично определяне, без подготовка на пробите, на влажност, съдържание на  протеина , глутен и мазнини на следните семена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шениц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Царевиц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Ечемик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вес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Ръж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риз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о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ъзможност за определяне на влажност, протеин, глутен, водно поглъщане и пепел на пшенично брашно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робен обем: 500 m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231F2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231F20"/>
                <w:sz w:val="22"/>
                <w:szCs w:val="22"/>
                <w:lang w:val="bg-BG"/>
              </w:rPr>
              <w:t>Температурно стабилизирана калибров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231F2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231F20"/>
                <w:sz w:val="22"/>
                <w:szCs w:val="22"/>
                <w:lang w:val="bg-BG"/>
              </w:rPr>
              <w:t>Мощност: 230 V, 50 H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231F2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231F20"/>
                <w:sz w:val="22"/>
                <w:szCs w:val="22"/>
                <w:lang w:val="bg-BG"/>
              </w:rPr>
              <w:t>Време за анализ: по-малко от 120 секунд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231F2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231F20"/>
                <w:sz w:val="22"/>
                <w:szCs w:val="22"/>
                <w:lang w:val="bg-BG"/>
              </w:rPr>
              <w:t>Диапазон на дължина на вълната: за 950-1100 nm или по-добр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Стандартен телефонен модем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est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съвместим. (Всеки стандартен телефонен модем поддържа този протокол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Цифров дисплей и клавиатура (дисплеят и клавиатурата са част от самият уред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Лазерен принтер с минимална разрешителна способност 600х6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pi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231F2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231F20"/>
                <w:sz w:val="22"/>
                <w:szCs w:val="22"/>
                <w:lang w:val="bg-BG"/>
              </w:rPr>
              <w:t>Калибровка: АNN или PLS или всеки действителен вид да гарантира най-добрите резултати за анализираните параметр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пособност за работа в мрежат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231F20"/>
                <w:sz w:val="22"/>
                <w:szCs w:val="22"/>
                <w:lang w:val="bg-BG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231F20"/>
                <w:sz w:val="22"/>
                <w:szCs w:val="22"/>
                <w:lang w:val="bg-BG"/>
              </w:rPr>
              <w:t xml:space="preserve">Обучение: </w:t>
            </w:r>
            <w:r>
              <w:rPr>
                <w:rFonts w:cs="Times New Roman CYR" w:ascii="Times New Roman CYR" w:hAnsi="Times New Roman CYR"/>
                <w:color w:val="231F20"/>
                <w:sz w:val="22"/>
                <w:szCs w:val="22"/>
                <w:lang w:val="bg-BG"/>
              </w:rPr>
              <w:t>1 ден на 2 лица на мя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231F2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231F20"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Фаринограф или еквивалентна апаратурна система – 1 бро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Измерване на водопоемност на брашна и определение на пшеничното качество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Подходящ за проверка на различни типове брашна и техни смеси в мелниците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Способност за измерване на характеристики на тестото на брашна (време на образуване, устойчивост, размекване на  тестото, съотношение P/L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Компактен дизайн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ъзможност за управление с компютър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истема за висока прецизност на измерване на усукващия момен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набден с водно охлаждаща система за регулиране на температурата на стаят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ощност на двигателя: приблизително 0.25 kW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Ускорение: приблизително 60 оборота в минута , или променлива скорост от 2 -200 mi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bg-BG"/>
              </w:rPr>
              <w:t>-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Устройство за месене (месачка) на тесто за стандартен тест от 300 g брашн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Устройство за месене на тесто за стандартен тест от 50 g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Предпазно устройство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омпютърна система със софтуер Windows 200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P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ли еквивалент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17 инча LCD екран и лазерен принтер с минимална резолюция 600х6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p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амет: 200 проб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Ел. мощност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230 V, 50 Hz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 CYR" w:hAnsi="Times New Roman CYR" w:cs="Times New Roman CYR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Обучение: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 дни за 2 лица на мя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Окръглител на топки от тесто – 1 бро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зползва се за окръгляване на тестото между отделните втасвания, за да се намали до минимум човешкото влияни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Ускорение: приблизително 100 оборота в минут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апацитет на смесване: 2x1000 m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перационно време: приблизително 30 min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риблизителна мощност: 2x20W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риблизително тегло: 10 килограм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Ел. мощност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30 V, 50 Х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231F2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2"/>
                <w:szCs w:val="22"/>
                <w:lang w:val="bg-BG"/>
              </w:rPr>
              <w:t>Апарат за число на падане – 1 бро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За определяне на  </w:t>
            </w:r>
            <w:r>
              <w:rPr>
                <w:rFonts w:cs="Times New Roman" w:ascii="Times New Roman" w:hAnsi="Times New Roman"/>
                <w:color w:val="231F20"/>
                <w:sz w:val="22"/>
                <w:szCs w:val="22"/>
                <w:lang w:val="bg-BG"/>
              </w:rPr>
              <w:t>алфа-амилазната активност/ нишестените свойства на брашно от пшеница, твърда пшеница, ръж, ечемик, ориз и малц от житни зърн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Според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тандарт AACC /номер 56-81B, ИСС Номер107/1 ISO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Автоматичен тип, едно работно мяст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Устройство за автоматично разбъркване на пробат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набден с 10 визкозиметрични епруветк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RS 232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лавиатура, дисплей и принтер. Те са част от спецификацията на предложения апарат и поради това не може да се даде точно предписание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ажното е предложеният апарат да е окомплектован с тях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икропроцесорно управлени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231F2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231F20"/>
                <w:sz w:val="22"/>
                <w:szCs w:val="22"/>
                <w:lang w:val="bg-BG"/>
              </w:rPr>
              <w:t xml:space="preserve">Ел. мощност: 230 V, 50 Хц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231F2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231F20"/>
                <w:sz w:val="22"/>
                <w:szCs w:val="22"/>
                <w:lang w:val="bg-BG"/>
              </w:rPr>
              <w:t>Система за водно охлаждан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2"/>
                <w:szCs w:val="22"/>
                <w:lang w:val="bg-BG"/>
              </w:rPr>
              <w:t xml:space="preserve">Обучение: </w:t>
            </w:r>
            <w:r>
              <w:rPr>
                <w:rFonts w:cs="Times New Roman" w:ascii="Times New Roman" w:hAnsi="Times New Roman"/>
                <w:color w:val="231F20"/>
                <w:sz w:val="22"/>
                <w:szCs w:val="22"/>
                <w:lang w:val="bg-BG"/>
              </w:rPr>
              <w:t>1 ден за 2 лица на мя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231F2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231F20"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Kjeldahl апарат за определяне на протеина – 2 бро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ълната система се състои от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Устройство за минерализация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Загряващ блок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Бюрета подкрепена с решетк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ъхранение: поне 6 градуирани 100 ml бюрет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Адаптори за 250 ml бюрет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олектор за ди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Устройства за загряване и регулиране на времето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Дестилационно устройств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Автоматични помпени систем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одна помпа: 5-50 ml или повеч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Химическа помпа: 5-50 ml или повеч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реме за дестилац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: регулируемо от 2 до 60 min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Капацитет: минимум 30 ml/min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одна консумация: максимум  2 l/min с температура на водата 30°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одно охлаждане: 2 l/min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змервателен диапазон: 0,1-200 mg. 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Установяване: &gt;  99,5% в азотните нива между 1-200 mg 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ренажна система в отпадъчния резервоар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аймер и аларм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набден с необходимите бюрет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Захранване: 230 V, 50 H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Ел. консумация: максимум 2,5 K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Обучение: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 дни за 2 лица на мя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Мелница за седиментационно число – 2 бро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231F20"/>
                <w:sz w:val="22"/>
                <w:szCs w:val="22"/>
                <w:lang w:val="bg-BG"/>
              </w:rPr>
              <w:t>За определението на седиментационното число и подготовка на проби за анализ  на Zeleny тест, според ISO 5529 (или еквивалент), осигурявайки глобално показание на количество на  протеин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231F2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231F20"/>
                <w:sz w:val="22"/>
                <w:szCs w:val="22"/>
                <w:lang w:val="bg-BG"/>
              </w:rPr>
              <w:t>Изисква се комплект от мелница, миксер, клатачка и цилиндри за  утаяван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231F2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231F20"/>
                <w:sz w:val="22"/>
                <w:szCs w:val="22"/>
                <w:lang w:val="bg-BG"/>
              </w:rPr>
              <w:t>Миксер с минимум 6 позици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231F2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231F20"/>
                <w:sz w:val="22"/>
                <w:szCs w:val="22"/>
                <w:lang w:val="bg-BG"/>
              </w:rPr>
              <w:t>Таймер за мелницата и време на смесван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231F2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231F20"/>
                <w:sz w:val="22"/>
                <w:szCs w:val="22"/>
                <w:lang w:val="bg-BG"/>
              </w:rPr>
              <w:t>Автоматично спиране  в края на смесването/време на смилан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231F2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231F20"/>
                <w:sz w:val="22"/>
                <w:szCs w:val="22"/>
                <w:lang w:val="bg-BG"/>
              </w:rPr>
              <w:t>Капацитет: приблизително 100 g в 60 секунд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color w:val="231F2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231F20"/>
                <w:sz w:val="22"/>
                <w:szCs w:val="22"/>
                <w:lang w:val="bg-BG"/>
              </w:rPr>
              <w:t>Включени стъклени издел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31F2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231F20"/>
                <w:sz w:val="22"/>
                <w:szCs w:val="22"/>
                <w:lang w:val="bg-BG"/>
              </w:rPr>
              <w:t>Захранване: приблизително 380 V, 50 H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231F2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231F20"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Лабораторна мелница за експериментални извличане на 70% брашна – 1 бро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Лабораторна мелница за получаване на твърдо и меко пшенично брашно за подготовка на проби за анализ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инимално извличане: 65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Центробежно пресяване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богатител за суб-продукти, допълнително 5% извличан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левна система от 3-4 регулиращи се вала, направи от калена стоман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апацитет: приблизително 3-4 kg /h без прекъсване и/или 50-500 g на пшенични проби като стандартна операция на смила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31F2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231F20"/>
                <w:sz w:val="22"/>
                <w:szCs w:val="22"/>
                <w:lang w:val="bg-BG"/>
              </w:rPr>
              <w:t>Изисквания за захранване: приблизително 1 Kw, 380 V, 50 H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231F2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231F20"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Месачка за тесто – 1 бро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Лабораторна месачка за брашно за получаване на тесто за механична оцен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Захранване: приблизително 40 W, 230 V, 50 H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Термостат за втасване – 1 бро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еръждаема стомана отвътр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Подходящ обем за представянето на тестове и проверка на  тестото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пособност за поддържане на температура от 30 +/ -1 °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3. Гаранционен период и техническа поддръжка, ако се изисква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зисква се да има упълномощен от производителя сервиз за обслужване, на местна територия, което е посочено в Специалните условия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нсталиране и пускане в действи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За всеки уред се изисква гаранция 12 месеца, освен ако в ТС не е посочен друг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ледгаранционна поддръжка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фериращият трябва да покаже присъствие в България (компания, съответно установена по българското законодателство) за оказване на сервизно обслужване след продажбата и изпълнение на гаранционните услов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4. Поддръжка след изтичане на гаранционния период, ако се изиск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Договориращият трябва да включи в предложението си 2-годишен сервиз за оборудването от група 1 след изтичане на гаранционния срок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Това предложение трябва да се запише отделно от бюджета и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не е предмет на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договора за достав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ези услуги се предоставят въз основа на договор, подписан с крайния получател и трябва да започнат след приключване на гаранционния с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5. Обучение, ако е необходим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7" w:leader="none"/>
              </w:tabs>
              <w:autoSpaceDE w:val="false"/>
              <w:spacing w:before="0" w:after="0"/>
              <w:ind w:right="706"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bg-BG"/>
              </w:rPr>
              <w:t xml:space="preserve">Доставчикът трябва да проведе първоначално обучение, което включва най-малко: рутинна работа, използване на софтуер където е необходимо, ежедневна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роверка, изисквания за  поддръжка, отстраняване на възникнали пробле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7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bg-BG"/>
              </w:rPr>
              <w:t>В ТС е посочено специфичното обучение по някои от позициит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98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bg-BG"/>
              </w:rPr>
              <w:t>Подробно предложение за обучение и неговия график трябва да се включи в офертат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98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bg-BG"/>
              </w:rPr>
              <w:t>Цялото обучение трябва да се проведе на български и/или английски език с обучаващ, говорещ български или с преводач, осъществяващ симултантен превод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bg-BG"/>
              </w:rPr>
              <w:t xml:space="preserve">Пълен набор от документи за обучение се предоставя на английски и български език, на хартиен и/или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електронен носите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6. Резервни части, аксесоари и/или консумативи, ако са необходими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е се изисква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7. Крайни срокове за доставките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оставката на място трябва да се извърши в рамките на 3 месеца след подписване на договора от двете страни, освен ако не е посочено друго в Специалните условия на Досието на търг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</w:tr>
      <w:tr>
        <w:trPr>
          <w:trHeight w:val="690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8. Място на доставка</w:t>
            </w:r>
          </w:p>
          <w:p>
            <w:pPr>
              <w:pStyle w:val="Normal"/>
              <w:shd w:fill="FFFFFF" w:val="clear"/>
              <w:spacing w:before="0" w:after="0"/>
              <w:ind w:left="22" w:right="91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София</w:t>
            </w:r>
          </w:p>
          <w:p>
            <w:pPr>
              <w:pStyle w:val="Normal"/>
              <w:shd w:fill="FFFFFF" w:val="clear"/>
              <w:spacing w:before="0" w:after="0"/>
              <w:ind w:left="22" w:right="914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Централна лаборатория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бул. Бъкстон 37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618 София</w:t>
            </w:r>
          </w:p>
          <w:p>
            <w:pPr>
              <w:pStyle w:val="Normal"/>
              <w:shd w:fill="FFFFFF" w:val="clear"/>
              <w:spacing w:before="0" w:after="0"/>
              <w:ind w:right="115" w:firstLine="7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Лице за контакт: </w:t>
            </w:r>
          </w:p>
          <w:p>
            <w:pPr>
              <w:pStyle w:val="Normal"/>
              <w:shd w:fill="FFFFFF" w:val="clear"/>
              <w:spacing w:before="0" w:after="0"/>
              <w:ind w:right="115" w:firstLine="7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ария Иванова, Директор на лабораторията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pacing w:val="-4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ел/факс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bg-BG"/>
              </w:rPr>
              <w:t>: +359 2 9555301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озиции 2.1, 2.2, 2.7</w:t>
            </w:r>
          </w:p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2"/>
                <w:szCs w:val="22"/>
                <w:lang w:val="bg-BG"/>
              </w:rPr>
              <w:t>Лаборатория Плевен</w:t>
            </w:r>
          </w:p>
          <w:p>
            <w:pPr>
              <w:pStyle w:val="Normal"/>
              <w:shd w:fill="FFFFFF" w:val="clear"/>
              <w:spacing w:before="0" w:after="0"/>
              <w:ind w:left="14" w:right="3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bg-BG"/>
              </w:rPr>
              <w:t xml:space="preserve">ул. Васил Левски 1,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етаж 15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5800 Плевен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Лице за контакт: Венцислав Милев тел/факс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bg-BG"/>
              </w:rPr>
              <w:t xml:space="preserve"> +359 64 802485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озиции 2.2, 2.3, 2.4, 2.5, 2.6, 2.9, 2.10, 2.11</w:t>
            </w:r>
          </w:p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2"/>
                <w:szCs w:val="22"/>
                <w:lang w:val="bg-BG"/>
              </w:rPr>
              <w:t>Лаборатория Добрич</w:t>
            </w:r>
          </w:p>
          <w:p>
            <w:pPr>
              <w:pStyle w:val="Normal"/>
              <w:shd w:fill="FFFFFF" w:val="clear"/>
              <w:spacing w:before="0" w:after="0"/>
              <w:ind w:left="14" w:right="367"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bg-BG"/>
              </w:rPr>
              <w:t>ул. 25-ти септември 37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9300 Добрич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Лице за контакт: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ирил Нинчев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озиции 2.1, 2.7, 2.8</w:t>
            </w:r>
          </w:p>
          <w:p>
            <w:pPr>
              <w:pStyle w:val="Normal"/>
              <w:shd w:fill="FFFFFF" w:val="clear"/>
              <w:spacing w:before="0" w:after="0"/>
              <w:ind w:left="7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  <w:lang w:val="bg-BG"/>
              </w:rPr>
              <w:t>Лаборатория Бургас</w:t>
            </w:r>
          </w:p>
          <w:p>
            <w:pPr>
              <w:pStyle w:val="Normal"/>
              <w:shd w:fill="FFFFFF" w:val="clear"/>
              <w:spacing w:before="0" w:after="0"/>
              <w:ind w:left="7" w:right="511" w:firstLine="22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бул. Стефан Стамболов 126</w:t>
            </w:r>
          </w:p>
          <w:p>
            <w:pPr>
              <w:pStyle w:val="Normal"/>
              <w:shd w:fill="FFFFFF" w:val="clear"/>
              <w:spacing w:before="0" w:after="0"/>
              <w:ind w:left="7" w:right="511" w:firstLine="22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8000 Бургас</w:t>
            </w:r>
          </w:p>
          <w:p>
            <w:pPr>
              <w:pStyle w:val="Normal"/>
              <w:shd w:fill="FFFFFF" w:val="clear"/>
              <w:spacing w:before="0" w:after="0"/>
              <w:ind w:right="94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Лице за контакт: </w:t>
            </w:r>
          </w:p>
          <w:p>
            <w:pPr>
              <w:pStyle w:val="Normal"/>
              <w:shd w:fill="FFFFFF" w:val="clear"/>
              <w:spacing w:before="0" w:after="0"/>
              <w:ind w:right="94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адка Неделчева</w:t>
            </w:r>
          </w:p>
          <w:p>
            <w:pPr>
              <w:pStyle w:val="Normal"/>
              <w:shd w:fill="FFFFFF" w:val="clear"/>
              <w:spacing w:before="0" w:after="0"/>
              <w:ind w:left="7" w:right="511" w:firstLine="2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ел/факс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bg-BG"/>
              </w:rPr>
              <w:t>: +359 56 813794</w:t>
            </w:r>
          </w:p>
          <w:p>
            <w:pPr>
              <w:pStyle w:val="Normal"/>
              <w:shd w:fill="FFFFFF" w:val="clear"/>
              <w:spacing w:before="0" w:after="0"/>
              <w:ind w:left="7" w:right="511" w:firstLine="2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озиции 2.1, 2.3, 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9. Инсталация/монтаж, ако са необходими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bg-BG"/>
              </w:rPr>
              <w:t xml:space="preserve">Оборудването се доставя на адреси, посочени в списък, по групи. По време на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bg-BG"/>
              </w:rPr>
              <w:t xml:space="preserve">инсталацията трябва да се демонстрира, че оборудването отговаря на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зискванията по спецификац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10. Пускане в експлоатация, ако е необходимо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редставител на фирмата доставчик трябва да пусне в експлоатация апаратурата при доставката 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11. Спомагателни/други услуг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е се предвижда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12. Варианти (на артикули), ако се изискват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е се изисква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13. Изисквани документи от кандидатите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bg-BG"/>
              </w:rPr>
              <w:t xml:space="preserve">Техническата документация и ръководства, трябва да бъдат написани на английски език, а където е възможно и на български език. Те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рябва да включват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bg-BG"/>
              </w:rPr>
              <w:t>Ясна инструкция за работа и поддръж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bg-BG"/>
              </w:rPr>
              <w:t>Състояние на характеристиките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нформация за безопасно ползван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14. Наръчници на потребителя, изисквани от кандидатите 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оставчика трябва да предостави ръководство за работа с апаратурата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20"/>
                <w:tab w:val="left" w:pos="170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bg-BG"/>
              </w:rPr>
              <w:t>15. Качество на доставките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ачеството на доставяната апаратура трябва да отговаря на европейските стандарти за качеств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20"/>
                <w:tab w:val="left" w:pos="170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bg-BG"/>
              </w:rPr>
              <w:t>16. Инспекция и тестване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сички уреди трябва да се доставят, инсталират, свържат и изпитат на място в определената точка на достав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</w:tr>
    </w:tbl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shd w:fill="CCCCCC" w:val="clear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Lot 2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Автомобили </w:t>
      </w:r>
    </w:p>
    <w:tbl>
      <w:tblPr>
        <w:tblW w:w="14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8"/>
        <w:gridCol w:w="3969"/>
        <w:gridCol w:w="2268"/>
        <w:gridCol w:w="1984"/>
      </w:tblGrid>
      <w:tr>
        <w:trPr>
          <w:tblHeader w:val="true"/>
          <w:trHeight w:val="8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Номер на артику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Специфик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дложени спец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ележки, забележки, </w:t>
              <w:br/>
              <w:t>препратки към документация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ележки на оценителната комисия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1. Изходна информац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Необходимостта от автомобили е свързана с инспекциите на място, при които инспекторите  носят със себе си следното оборудван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Сонда (с дължина около 2 метра), храномер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лагомер, облекло за инспекциите (гащеризони, обувки, каск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Без автомобили пренасянето на гореспоменатото оборудване е невъзможно и това би затруднило инспекциите на зърнохранилищата в страна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2. Автомобил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3 бро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роизведени след  1.01.2006, с емисионен стандарт Euro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вигател: брой цилиндри: 4, бензин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Работен обем на двигателя: минимум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100 куб. с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bg-BG" w:eastAsia="it-IT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/>
              </w:rPr>
              <w:t>Мощност: минимум 50 KW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онсумация на гориво за 100 Km: около 6 литра по  европейски нор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местимост на резервоара: минимум 40 лит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коростна кутия: механичен тип, 5 скор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Ляво управ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Електрохидравлично управ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пирачки: предна спирачка: дисков тип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задни спирачки: дискови или барабан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ABS спирач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еста: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рати: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хранителна система: аларма и централно заключва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Безопасност на пътниците:1+1 предни въздушни възглавници, 5 кол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ондиционираща систе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бем на багажника: минимум 250 лит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ължина: 3800 – 4200 m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Ширина: 1550 –1700 m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исочина: 1400 – 160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3. Гаранционен период и техническа поддръжка, ако се изисква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зисква се да има упълномощен от производителя сервиз за обслужване, на местна територия, което е посочено в Специалните услов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зисква гаранция 24 месец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фериращият трябва да покаже присъствие в България (компания, съответно установена по българското законодателство) за оказване на сервизно обслужване след продажбата и изпълнение на гаранционните усло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 w:eastAsia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обствена сервизна мрежа в България, сертифицирана в съответствие със стандарт EN ISO 9001:2000 или еквивален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4. Поддръжка след изтичане на гаранционния период, ако се изиск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Договориращият трябва да включи в предложението си 2-годишен сервиз за оборудването от група 1 след изтичане на гаранционния срок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Това предложение трябва да се запише отделно от бюджета и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не е предмет на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договора за достав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ези услуги се предоставят въз основа на договор, подписан с крайния получател и трябва да започнат след приключване на гаранционния с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5. Обучение, ако е необходим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е се изиск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6. Резервни части, аксесоари и/или консумативи, ако са необходими –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е се изисква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7. Крайни срокове за доставките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оставката на място трябва да се извърши в рамките на 3 месеца след подписване на договора от двете страни, освен ако не е посочено друго в Специалните условия на Досието на търг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8. Място на доставка</w:t>
            </w:r>
          </w:p>
          <w:p>
            <w:pPr>
              <w:pStyle w:val="Normal"/>
              <w:shd w:fill="FFFFFF" w:val="clear"/>
              <w:spacing w:before="0" w:after="0"/>
              <w:ind w:left="22" w:right="91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София</w:t>
            </w:r>
          </w:p>
          <w:p>
            <w:pPr>
              <w:pStyle w:val="Normal"/>
              <w:shd w:fill="FFFFFF" w:val="clear"/>
              <w:spacing w:before="0" w:after="0"/>
              <w:ind w:left="22" w:right="914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Централно управление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бул. Витоша 15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000 София</w:t>
            </w:r>
          </w:p>
          <w:p>
            <w:pPr>
              <w:pStyle w:val="Normal"/>
              <w:shd w:fill="FFFFFF" w:val="clear"/>
              <w:spacing w:before="0" w:after="0"/>
              <w:ind w:right="115" w:firstLine="7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Лице за контакт: </w:t>
            </w:r>
          </w:p>
          <w:p>
            <w:pPr>
              <w:pStyle w:val="Normal"/>
              <w:shd w:fill="FFFFFF" w:val="clear"/>
              <w:spacing w:before="0" w:after="0"/>
              <w:ind w:right="115" w:firstLine="7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ирил Александров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pacing w:val="-4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ел/факс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bg-BG"/>
              </w:rPr>
              <w:t>: +359 2 9805831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озиция 2.1</w:t>
            </w:r>
          </w:p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2"/>
                <w:szCs w:val="22"/>
                <w:lang w:val="bg-BG"/>
              </w:rPr>
              <w:t>Лаборатория Добрич</w:t>
            </w:r>
          </w:p>
          <w:p>
            <w:pPr>
              <w:pStyle w:val="Normal"/>
              <w:shd w:fill="FFFFFF" w:val="clear"/>
              <w:spacing w:before="0" w:after="0"/>
              <w:ind w:left="14" w:right="367" w:hanging="0"/>
              <w:rPr>
                <w:rFonts w:ascii="Times New Roman" w:hAnsi="Times New Roman" w:cs="Times New Roman"/>
                <w:spacing w:val="-4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bg-BG"/>
              </w:rPr>
              <w:t>ул. 25-ти септември 37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9300 Добрич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Лице за контакт: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ирил Нинчев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озиция 2.1</w:t>
            </w:r>
          </w:p>
          <w:p>
            <w:pPr>
              <w:pStyle w:val="Normal"/>
              <w:shd w:fill="FFFFFF" w:val="clear"/>
              <w:spacing w:before="0" w:after="0"/>
              <w:ind w:left="7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2"/>
                <w:szCs w:val="22"/>
                <w:lang w:val="bg-BG"/>
              </w:rPr>
              <w:t>Лаборатория Бургас</w:t>
            </w:r>
          </w:p>
          <w:p>
            <w:pPr>
              <w:pStyle w:val="Normal"/>
              <w:shd w:fill="FFFFFF" w:val="clear"/>
              <w:spacing w:before="0" w:after="0"/>
              <w:ind w:left="7" w:right="511" w:firstLine="22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бул. Стефан Стамболов 126</w:t>
            </w:r>
          </w:p>
          <w:p>
            <w:pPr>
              <w:pStyle w:val="Normal"/>
              <w:shd w:fill="FFFFFF" w:val="clear"/>
              <w:spacing w:before="0" w:after="0"/>
              <w:ind w:left="7" w:right="511" w:firstLine="22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8000 Бургас</w:t>
            </w:r>
          </w:p>
          <w:p>
            <w:pPr>
              <w:pStyle w:val="Normal"/>
              <w:shd w:fill="FFFFFF" w:val="clear"/>
              <w:spacing w:before="0" w:after="0"/>
              <w:ind w:right="94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Лице за контакт: </w:t>
            </w:r>
          </w:p>
          <w:p>
            <w:pPr>
              <w:pStyle w:val="Normal"/>
              <w:shd w:fill="FFFFFF" w:val="clear"/>
              <w:spacing w:before="0" w:after="0"/>
              <w:ind w:right="94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адка Неделчева</w:t>
            </w:r>
          </w:p>
          <w:p>
            <w:pPr>
              <w:pStyle w:val="Normal"/>
              <w:shd w:fill="FFFFFF" w:val="clear"/>
              <w:spacing w:before="0" w:after="0"/>
              <w:ind w:left="7" w:right="511" w:firstLine="2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ел/факс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bg-BG"/>
              </w:rPr>
              <w:t>: +359 56 813794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озиция 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9. Инсталация/монтаж, ако са необходими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bg-BG"/>
              </w:rPr>
              <w:t xml:space="preserve">Оборудването се доставя на адреси, посочени в списък, по групи. По време на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bg-BG"/>
              </w:rPr>
              <w:t xml:space="preserve">инсталацията трябва да се демонстрира, че оборудването отговаря на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зискванията по спецификац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10. Пускане в експлоатация, ако е необходимо –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е се изиск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11. Спомагателни/други услуги –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е се изисква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12. Варианти (на артикули), ако се изискват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е се изисква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13. Изисквани документи от кандидатите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bg-BG"/>
              </w:rPr>
              <w:t xml:space="preserve">Техническата документация и ръководства, трябва да бъдат написани на английски език, а където е възможно и на български език. Те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рябва да включват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bg-BG"/>
              </w:rPr>
              <w:t>Ясна инструкция за работа и поддръж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bg-BG"/>
              </w:rPr>
              <w:t>Състояние на характеристиките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нформация за безопасно ползван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14. Наръчници на потребителя, изисквани от кандидатите –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е се изискв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20"/>
                <w:tab w:val="left" w:pos="170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5. Качество на доставките - к</w:t>
            </w:r>
            <w:r>
              <w:rPr>
                <w:rFonts w:cs="Times New Roman" w:ascii="Times New Roman" w:hAnsi="Times New Roman"/>
                <w:lang w:val="bg-BG"/>
              </w:rPr>
              <w:t>ачеството на доставяните автомобили трябва да отговаря на европейските стандарти за качеств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20"/>
                <w:tab w:val="left" w:pos="170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bg-BG"/>
              </w:rPr>
              <w:t>16. Инспекция и тестване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Автомобилите трябва да се доставят и изпита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7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5" w:hanging="283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sz w:val="20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Arial" w:hAnsi="Arial" w:cs="Arial"/>
      <w:b/>
      <w:i/>
      <w:sz w:val="28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2"/>
    </w:rPr>
  </w:style>
  <w:style w:type="character" w:styleId="WW8Num40z0">
    <w:name w:val="WW8Num40z0"/>
    <w:qFormat/>
    <w:rPr>
      <w:rFonts w:ascii="Arial" w:hAnsi="Arial" w:cs="Arial"/>
      <w:b/>
      <w:i/>
      <w:sz w:val="28"/>
    </w:rPr>
  </w:style>
  <w:style w:type="character" w:styleId="WW8Num41z1">
    <w:name w:val="WW8Num41z1"/>
    <w:qFormat/>
    <w:rPr>
      <w:sz w:val="20"/>
    </w:rPr>
  </w:style>
  <w:style w:type="character" w:styleId="WW8Num42z0">
    <w:name w:val="WW8Num42z0"/>
    <w:qFormat/>
    <w:rPr>
      <w:rFonts w:ascii="Arial" w:hAnsi="Arial" w:cs="Arial"/>
      <w:b/>
      <w:i w:val="false"/>
      <w:sz w:val="20"/>
    </w:rPr>
  </w:style>
  <w:style w:type="character" w:styleId="WW8Num42z1">
    <w:name w:val="WW8Num42z1"/>
    <w:qFormat/>
    <w:rPr>
      <w:rFonts w:ascii="Arial" w:hAnsi="Arial" w:cs="Arial"/>
      <w:b w:val="false"/>
      <w:i w:val="false"/>
      <w:sz w:val="20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Знак Знак Char Знак Знак Char Char Знак Знак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Arial Narrow" w:hAnsi="Arial Narrow" w:cs="Arial Narrow"/>
      <w:b/>
      <w:sz w:val="26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30:00Z</dcterms:created>
  <dc:creator>ENGSTROM</dc:creator>
  <dc:description/>
  <cp:keywords/>
  <dc:language>en-US</dc:language>
  <cp:lastModifiedBy>mdeneva</cp:lastModifiedBy>
  <cp:lastPrinted>2007-11-22T10:32:00Z</cp:lastPrinted>
  <dcterms:modified xsi:type="dcterms:W3CDTF">2007-11-22T08:32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