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54652196"/>
      <w:bookmarkStart w:id="1" w:name="_1252780878"/>
      <w:bookmarkStart w:id="2" w:name="_1250507713"/>
      <w:bookmarkStart w:id="3" w:name="_1247483267"/>
      <w:bookmarkStart w:id="4" w:name="_1246778213"/>
      <w:bookmarkStart w:id="5" w:name="_1246436148"/>
      <w:bookmarkStart w:id="6" w:name="_1246112841"/>
      <w:bookmarkStart w:id="7" w:name="_1246107945"/>
      <w:bookmarkStart w:id="8" w:name="_1245929507"/>
      <w:bookmarkStart w:id="9" w:name="_124591958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8646" w:dyaOrig="10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3pt;height:542.45pt" filled="f" o:ole="">
            <v:imagedata r:id="rId3" o:title=""/>
          </v:shape>
          <o:OLEObject Type="Embed" ProgID="Word.Document.12" ShapeID="ole_rId2" DrawAspect="Content" ObjectID="_97200380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Приложение № 4</w:t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8:50:00Z</dcterms:created>
  <dc:creator>MMitov</dc:creator>
  <dc:description/>
  <cp:keywords/>
  <dc:language>en-US</dc:language>
  <cp:lastModifiedBy>TTodoriev</cp:lastModifiedBy>
  <dcterms:modified xsi:type="dcterms:W3CDTF">2007-10-24T07:34:00Z</dcterms:modified>
  <cp:revision>18</cp:revision>
  <dc:subject/>
  <dc:title> </dc:title>
</cp:coreProperties>
</file>