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наричан по-долу  за краткост  </w:t>
      </w:r>
      <w:r>
        <w:rPr>
          <w:b/>
        </w:rPr>
        <w:t xml:space="preserve">ВЪЗЛОЖИТЕЛ </w:t>
      </w:r>
      <w:r>
        <w:rPr/>
        <w:t>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>ИЗПЪЛНИТЕЛ</w:t>
      </w:r>
      <w:r>
        <w:rPr/>
        <w:t xml:space="preserve">  от друга страна, и  на  осн.чл. 41, ал.1 от ЗОП, във връзка с проведената процедура за възлагане на обществена поръчка, с предмет: „</w:t>
      </w:r>
      <w:r>
        <w:rPr>
          <w:shadow/>
          <w:sz w:val="28"/>
          <w:szCs w:val="28"/>
        </w:rPr>
        <w:t>”</w:t>
      </w:r>
      <w:r>
        <w:rPr/>
        <w:t>Доставка на</w:t>
      </w:r>
      <w:r>
        <w:rPr>
          <w:lang w:val="ru-RU"/>
        </w:rPr>
        <w:t xml:space="preserve"> </w:t>
      </w:r>
      <w:r>
        <w:rPr/>
        <w:t>минибуси, автомобили с повишена проходимост и автомобили за оперативно-издирвателна дейност за МВР, България”</w:t>
      </w:r>
      <w:r>
        <w:rPr>
          <w:shadow/>
        </w:rPr>
        <w:t xml:space="preserve">, </w:t>
      </w:r>
      <w:r>
        <w:rPr>
          <w:lang w:val="en-US"/>
        </w:rPr>
        <w:t>BG</w:t>
      </w:r>
      <w:r>
        <w:rPr>
          <w:lang w:val="ru-RU"/>
        </w:rPr>
        <w:t>200</w:t>
      </w:r>
      <w:r>
        <w:rPr/>
        <w:t>5</w:t>
      </w:r>
      <w:r>
        <w:rPr>
          <w:lang w:val="ru-RU"/>
        </w:rPr>
        <w:t>/01</w:t>
      </w:r>
      <w:r>
        <w:rPr/>
        <w:t>7</w:t>
      </w:r>
      <w:r>
        <w:rPr>
          <w:lang w:val="ru-RU"/>
        </w:rPr>
        <w:t>-</w:t>
      </w:r>
      <w:r>
        <w:rPr/>
        <w:t>353.07.05-2.3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  <w:bCs/>
        </w:rPr>
        <w:t>Възложителят</w:t>
      </w:r>
      <w:r>
        <w:rPr>
          <w:bCs/>
        </w:rPr>
        <w:t xml:space="preserve"> възлага, а </w:t>
      </w:r>
      <w:r>
        <w:rPr>
          <w:b/>
          <w:bCs/>
        </w:rPr>
        <w:t>Изпълнителят</w:t>
      </w:r>
      <w:r>
        <w:rPr>
          <w:bCs/>
        </w:rPr>
        <w:t xml:space="preserve"> приема да достави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наричана по-нататък „Доставката”</w:t>
      </w:r>
      <w:r>
        <w:rPr>
          <w:lang w:val="en-US"/>
        </w:rPr>
        <w:t>,</w:t>
      </w:r>
      <w:r>
        <w:rPr/>
        <w:t xml:space="preserve"> 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 оферта на ИЗПЪЛНИТЕЛЯ / Приложения №... № ... и №..... /, които са неразделна част от настоящия договор.</w:t>
      </w:r>
    </w:p>
    <w:p>
      <w:pPr>
        <w:pStyle w:val="Normal"/>
        <w:jc w:val="both"/>
        <w:rPr>
          <w:bCs/>
        </w:rPr>
      </w:pPr>
      <w:r>
        <w:rPr/>
        <w:tab/>
        <w:t xml:space="preserve">1.2. </w:t>
      </w:r>
      <w:r>
        <w:rPr>
          <w:bCs/>
        </w:rPr>
        <w:t>Страните се съгласяват доставката по предходната точка да се осъществи в полза и за нуждите на Министерството на вътрешните работи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3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4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в пълно съответствие с изискванията на Техническата спецификация, приложени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3. Доставката следва да е придружена с Техническа документация/инструкция за ползване/ съобразно БДС или еквивалент и стандартите на производ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 ВЪЗЛОЖИТЕЛЯТ се задължава да заплати на ИЗПЪЛНИТЕЛЯ цена в размер на ............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 евро по програма ФАР – европейско финансиране  и  ...................  евро от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за изпълнение, посочено в т.5.3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както следв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3.6.1.В срок до 45 календарни дни след подписване на договора </w:t>
      </w:r>
      <w:r>
        <w:rPr>
          <w:b/>
        </w:rPr>
        <w:t>ВЪЗЛОЖИТЕЛЯТ</w:t>
      </w:r>
      <w:r>
        <w:rPr/>
        <w:t xml:space="preserve"> ще заплати на Изпълнителя  авансово 40 % /четиридесет/ процента от цената по т.3.1 в размер на ......................................евро  срещу  представяне на банкова гаранция за възстановяване на предоставения аванс. Гаранцията ще се освободи  в 45 - дневен срок след изпълнението на доставката до мястото посочено в  т.5.3. 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Окончателно плащане в размер на 60 % - представляващи .......................евро. </w:t>
      </w:r>
      <w:r>
        <w:rPr>
          <w:lang w:val="ru-RU"/>
        </w:rPr>
        <w:t xml:space="preserve">(...............................евро) </w:t>
      </w:r>
      <w:r>
        <w:rPr/>
        <w:t xml:space="preserve">– се изплащат след  приемане на доставката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поетапно  по банков път  в евро,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 предавателно-приемателен протокол по т.13.1.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 до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>5.3. Мястото за изпълнение на доставката е съгласно техническите спецификации  както следва 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Да осъществи доставката на място съгласно техническата спецификация;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ИЗПЪЛНИТЕЛЯТ е длъжен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ИЗПЪЛНИТЕЛЯТ е длъжен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 и/или Получателя  необходимото съдействие за изпълнение на поръч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ава информация от ВЪЗЛОЖИТЕЛЯ за условията на доставката в предвидените в този договор случа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При качествено, точно и съобразено с клаузите на настоящия договор, гаранцията се освобождава в пълен размер в едномесечен срок след изтичане на срока по т.8.1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по т. 13.1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в срок от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 или неизправностите в  гаранционния срок, в рамките на 2 работни дни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 осигури надеждно сервизно обслужване и поддръжка на доставката в срока по т. 8.1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,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 и 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1. Приемането на доставката на мястото по т.5.3. се извършва с предавателно-приемателен протокол, подписан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3.2.</w:t>
      </w:r>
      <w:r>
        <w:rPr/>
        <w:t xml:space="preserve"> Протоколът по предходната точка се изпраща от Получателя на Възложителя в 3-дневен срок от съставянето му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2 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3.7. Собствеността и рискът от случайно погиване на доставката преминават от Изпълнителя върху П</w:t>
      </w:r>
      <w:r>
        <w:rPr>
          <w:bCs/>
        </w:rPr>
        <w:t>олучател</w:t>
      </w:r>
      <w:r>
        <w:rPr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13.8. </w:t>
      </w:r>
      <w:r>
        <w:rPr/>
        <w:t>Възложителят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2. и т.1.3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bCs/>
        </w:rPr>
        <w:t>Лице  за  контакт от страна на Възложителя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Лице за  контакт от страна на Изпълнителя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Cs/>
        </w:rPr>
        <w:t>Лице  за  контакт от страна на Получателя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При сключването на договора  Изпълнителя представи следните документи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Изискуемите документи по чл.47, ал.9 от ЗОП  както следв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Гаранция за изпълнение /в размер на .................................. / представляваща 5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 Възложителят си запазва правото на промени в проекта на договора в съответствие с  предложенията на участника, избран за изпълнител по конкретната обособена позиция/лот.</w:t>
      </w:r>
      <w:r>
        <w:rPr>
          <w:bCs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2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MMitov</cp:lastModifiedBy>
  <cp:lastPrinted>2007-11-06T14:36:00Z</cp:lastPrinted>
  <dcterms:modified xsi:type="dcterms:W3CDTF">2007-11-06T12:38:00Z</dcterms:modified>
  <cp:revision>60</cp:revision>
  <dc:subject/>
  <dc:title>                                                                                                                    Приложение № 14</dc:title>
</cp:coreProperties>
</file>