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за образованието и професионалната квалификация на кандидата или участника и/или на ръководните му служители, или на лицата, които отговарят за извършването на поръчката от  кандидата.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ръководните служители (поименен списък и копие от трудовата книжка/граждански договори)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550"/>
        <w:gridCol w:w="3063"/>
        <w:gridCol w:w="325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с копие от трудовата книжка/граждански договори)</w:t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lang w:val="bg-BG"/>
        </w:rPr>
        <w:t xml:space="preserve">ІІ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>на оборудване, машини и технически съоръжения,МПС, с които разполага участника  и са необходими за изпълнението на поръчката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4"/>
        <w:rPr/>
      </w:pPr>
      <w:r>
        <w:rPr/>
        <w:t>Вид, марка</w:t>
        <w:tab/>
        <w:tab/>
        <w:t>Количество</w:t>
        <w:tab/>
        <w:tab/>
        <w:t>Година на производство</w:t>
        <w:tab/>
        <w:t>Собствено/наето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3.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Участникът следва да попълва само онези таблици от справката, които са приложими с оглед на изискванията на документацията за участие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031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MMitov</cp:lastModifiedBy>
  <dcterms:modified xsi:type="dcterms:W3CDTF">2007-11-06T13:40:00Z</dcterms:modified>
  <cp:revision>8</cp:revision>
  <dc:subject/>
  <dc:title>ПРИЛОЖЕНИЕ №12</dc:title>
</cp:coreProperties>
</file>