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4854404"/>
      <w:bookmarkStart w:id="1" w:name="_1253902050"/>
      <w:bookmarkStart w:id="2" w:name="_1253779696"/>
      <w:bookmarkStart w:id="3" w:name="_1252735815"/>
      <w:bookmarkStart w:id="4" w:name="_1252587136"/>
      <w:bookmarkStart w:id="5" w:name="_1246869364"/>
      <w:bookmarkStart w:id="6" w:name="_1246869290"/>
      <w:bookmarkStart w:id="7" w:name="_1246869206"/>
      <w:bookmarkStart w:id="8" w:name="_1246112841"/>
      <w:bookmarkStart w:id="9" w:name="_1246107945"/>
      <w:bookmarkStart w:id="10" w:name="_1245929507"/>
      <w:bookmarkStart w:id="11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8990" w:dyaOrig="10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5pt;height:542.45pt" filled="f" o:ole="">
            <v:imagedata r:id="rId3" o:title=""/>
          </v:shape>
          <o:OLEObject Type="Embed" ProgID="Word.Document.12" ShapeID="ole_rId2" DrawAspect="Content" ObjectID="_1545347723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3:00Z</dcterms:created>
  <dc:creator>MMitov</dc:creator>
  <dc:description/>
  <cp:keywords/>
  <dc:language>en-US</dc:language>
  <cp:lastModifiedBy>.</cp:lastModifiedBy>
  <dcterms:modified xsi:type="dcterms:W3CDTF">2007-10-25T18:54:00Z</dcterms:modified>
  <cp:revision>5</cp:revision>
  <dc:subject/>
  <dc:title> </dc:title>
</cp:coreProperties>
</file>