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i/>
          <w:sz w:val="40"/>
          <w:lang w:val="bg-BG"/>
        </w:rPr>
        <w:t>ПРИЛОЖЕНИЕ 2</w:t>
      </w:r>
      <w:r>
        <w:rPr>
          <w:rFonts w:cs="Times New Roman" w:ascii="Times New Roman" w:hAnsi="Times New Roman"/>
          <w:i/>
          <w:sz w:val="40"/>
          <w:lang w:val="en-GB"/>
        </w:rPr>
        <w:t>: ТЕХНИЧЕСКИ</w:t>
      </w:r>
      <w:r>
        <w:rPr>
          <w:rFonts w:cs="Times New Roman" w:ascii="Times New Roman" w:hAnsi="Times New Roman"/>
          <w:sz w:val="36"/>
          <w:szCs w:val="36"/>
          <w:lang w:val="bg-BG"/>
        </w:rPr>
        <w:t xml:space="preserve"> СПЕЦИФИКАЦИИ</w:t>
      </w:r>
      <w:r>
        <w:rPr>
          <w:rFonts w:cs="Times New Roman" w:ascii="Times New Roman" w:hAnsi="Times New Roman"/>
          <w:sz w:val="36"/>
          <w:szCs w:val="36"/>
          <w:lang w:val="en-US"/>
        </w:rPr>
        <w:tab/>
      </w:r>
    </w:p>
    <w:p>
      <w:pPr>
        <w:pStyle w:val="Normal"/>
        <w:spacing w:before="0" w:after="0"/>
        <w:ind w:left="567" w:hanging="567"/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именование на договора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оставка на оборудване за ДФ „Земеделие” - Разплащателната агенция - Централно управление и Областните Разплащателни агенции,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ия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ab/>
      </w:r>
    </w:p>
    <w:p>
      <w:pPr>
        <w:pStyle w:val="Normal"/>
        <w:tabs>
          <w:tab w:val="clear" w:pos="720"/>
          <w:tab w:val="left" w:pos="7491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Номер на проекта: </w:t>
      </w:r>
      <w:r>
        <w:rPr>
          <w:rFonts w:cs="Times New Roman" w:ascii="Times New Roman" w:hAnsi="Times New Roman"/>
          <w:b/>
          <w:sz w:val="22"/>
          <w:szCs w:val="22"/>
        </w:rPr>
        <w:t>BG2005/017-353.03.01/SUP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ставените спецификации са задължителни и са минимално изисквани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Техните параметри се основават на предвидената функция, действие или предназначение на продукта. Характеристики, които се отклоняват от зададените стойности, (освен, ако не надвишават изискванията) са приемливи, доколкото капацитетът е най-малко равен на посочената спецификация и допустим съгласно изискванията, заложени в Техническите специфик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дължителна е пълната съвместимост с другите посочени продукти или с наличното оборудване в институцията на бенефициент, когато това е описано в тези Технически спецификации. Офертата трябва да е придружена и от необходимата документация за оценка на съответното качество, съвместимост и взаимосвързаност на предлагания продук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сяка спецификация, отнасяща се за определен продукт или производител, по-конкретно за видове, модели и марки, следва да се разбира като „или еквивалент”. Когато еквивалентността е предмет на техническа оценка, към офертата трябва да бъде приложена съответната документация, която доказва еквивалентност, и, при необходимост, оценката на независим признат специалис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Обща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Информационна и комуникационна структура в Държавен фонд „Земеделие” – Разплащателна агенция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Държавен фонд „Земеделие” изгражда своята информационна структура в съответствие с изискванията на </w:t>
      </w:r>
      <w:r>
        <w:rPr>
          <w:rFonts w:cs="Times New Roman" w:ascii="Times New Roman" w:hAnsi="Times New Roman"/>
          <w:sz w:val="22"/>
          <w:szCs w:val="22"/>
        </w:rPr>
        <w:t>IS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17999 и </w:t>
      </w:r>
      <w:r>
        <w:rPr>
          <w:rFonts w:cs="Times New Roman" w:ascii="Times New Roman" w:hAnsi="Times New Roman"/>
          <w:sz w:val="22"/>
          <w:szCs w:val="22"/>
        </w:rPr>
        <w:t>ISO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27001 и най-добрите практики в тази област. На тази основа беше изготвена информационна стратегия, която беше одобрена от ръководството на ДФЗ и експертите от ЕС. Всички технически спецификации са базирани на принципите в тази информационна структу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сички системи (сървъри и работни станции) в организацията функционират с операционната система </w:t>
      </w:r>
      <w:r>
        <w:rPr>
          <w:rFonts w:cs="Times New Roman" w:ascii="Times New Roman" w:hAnsi="Times New Roman"/>
          <w:sz w:val="22"/>
          <w:szCs w:val="22"/>
        </w:rPr>
        <w:t>Microsof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P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fessional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ли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rver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2003. В организацията няма инсталирани по-ранни версии на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освен описаните по-горе.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rver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date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rvice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(</w:t>
      </w:r>
      <w:r>
        <w:rPr>
          <w:rFonts w:cs="Times New Roman" w:ascii="Times New Roman" w:hAnsi="Times New Roman"/>
          <w:sz w:val="22"/>
          <w:szCs w:val="22"/>
        </w:rPr>
        <w:t>WSU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) е друг продукт на </w:t>
      </w:r>
      <w:r>
        <w:rPr>
          <w:rFonts w:cs="Times New Roman" w:ascii="Times New Roman" w:hAnsi="Times New Roman"/>
          <w:sz w:val="22"/>
          <w:szCs w:val="22"/>
        </w:rPr>
        <w:t>Microsof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който се използва в организацията. Той позволява на </w:t>
      </w:r>
      <w:r>
        <w:rPr>
          <w:rFonts w:cs="Times New Roman" w:ascii="Times New Roman" w:hAnsi="Times New Roman"/>
          <w:sz w:val="22"/>
          <w:szCs w:val="22"/>
        </w:rPr>
        <w:t>I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администраторите да въвеждат най-новите ъпдейти на продуктите на </w:t>
      </w:r>
      <w:r>
        <w:rPr>
          <w:rFonts w:cs="Times New Roman" w:ascii="Times New Roman" w:hAnsi="Times New Roman"/>
          <w:sz w:val="22"/>
          <w:szCs w:val="22"/>
        </w:rPr>
        <w:t>Microsof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операционните системи </w:t>
      </w:r>
      <w:r>
        <w:rPr>
          <w:rFonts w:cs="Times New Roman" w:ascii="Times New Roman" w:hAnsi="Times New Roman"/>
          <w:sz w:val="22"/>
          <w:szCs w:val="22"/>
        </w:rPr>
        <w:t>Microsof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rver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2003, и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P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Чрез използването на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rver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date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rvice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разпространението на ъпдейти, предоставяни посредством </w:t>
      </w:r>
      <w:r>
        <w:rPr>
          <w:rFonts w:cs="Times New Roman" w:ascii="Times New Roman" w:hAnsi="Times New Roman"/>
          <w:sz w:val="22"/>
          <w:szCs w:val="22"/>
        </w:rPr>
        <w:t>Microsof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date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може да бъде изцяло управлявано при всички компютри в мрежата. Сървърите и работните станции се поддържат от служителите на Отдел „Информационни технологии” на ДФЗ. В отдела има 1 служител, който е </w:t>
      </w:r>
      <w:r>
        <w:rPr>
          <w:rFonts w:cs="Times New Roman" w:ascii="Times New Roman" w:hAnsi="Times New Roman"/>
          <w:sz w:val="22"/>
          <w:szCs w:val="22"/>
        </w:rPr>
        <w:t>Microsof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ertified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ystem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dministrator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- </w:t>
      </w:r>
      <w:r>
        <w:rPr>
          <w:rFonts w:cs="Times New Roman" w:ascii="Times New Roman" w:hAnsi="Times New Roman"/>
          <w:sz w:val="22"/>
          <w:szCs w:val="22"/>
        </w:rPr>
        <w:t>Window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2003, а всички останали служители посещават курсове по </w:t>
      </w:r>
      <w:r>
        <w:rPr>
          <w:rFonts w:cs="Times New Roman" w:ascii="Times New Roman" w:hAnsi="Times New Roman"/>
          <w:sz w:val="22"/>
          <w:szCs w:val="22"/>
        </w:rPr>
        <w:t>Microsoft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rver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ctive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rectory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etwork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Security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др. на всеки 6 месеца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Цялото ново оборудване и софтуер трябва да е напълно съвместимо със съществуващата структура, </w:t>
      </w:r>
      <w:r>
        <w:rPr>
          <w:rFonts w:cs="Times New Roman" w:ascii="Times New Roman" w:hAnsi="Times New Roman"/>
          <w:sz w:val="22"/>
          <w:szCs w:val="22"/>
          <w:lang w:val="bg-BG"/>
        </w:rPr>
        <w:t>за да се интегрира бързо и да започне да функционира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оизводителят на оборудването трябва да притежава сертификат по ISO 9001:2000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ните изделия трябва да са оригинални, нови и неупотребявани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Техническите параметри да се потвърждават за съответствие със сертификат и/или технически материал (проспект, брошура) от производителя, както и да се виждат на електронния адрес на производителя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Трябва да се посочат характеристиките на оборудването, марката, производителя, произхода и условията за гаранционно и следгаранционно поддържане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Електрическото захранване на предлаганото оборудване да бъде за 220 V, 50 Hz и захранващият кабел да е по БД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ставка и гаранция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одукти по позиции 2.1, 2.2, 2.7 и 2.10 трябва бъдат доставени в Централно управление на ДФ”Земеделие” за въвеждането на специфичния софтуер за Разплащателната агенция и ИСАК. ДФЗ има разписани процедури за политиката на сигурност при компютрите и те трябва да се прилагат. Процедурите включват политика на сигурност при инсталирането на софтуер и правата върху него, предупредителните стикери, забраняващи отваряне на компютърните кутии или достъп до BIOS и др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Оборудване по позиции 2.8 и 2.9 трябва бъдат доставени в Централно управление на ДФ”Земеделие” за проверка окомплектовката и поименно зачисляване на съответния служител на всички части от тази позиция.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Гаранционната поддръжка за продукти по 2.1, 2.2, 2.7, 2.8, 2.9 и 2.10 трябва да се извършва в Централно управление, тъй като ДФЗ има специални процедури за сигурност, съгласно, които преди извършване на ремонт от външен изпълнител харддискът или всяка друга информация в цифров вид се изтрива, с цел предотвратяване на неоторизиран достъп и евентуално разпространяване на конфиденциални дан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tbl>
      <w:tblPr>
        <w:tblW w:w="1541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820"/>
        <w:gridCol w:w="2924"/>
        <w:gridCol w:w="18"/>
        <w:gridCol w:w="2906"/>
        <w:gridCol w:w="36"/>
        <w:gridCol w:w="2888"/>
        <w:gridCol w:w="54"/>
      </w:tblGrid>
      <w:tr>
        <w:trPr>
          <w:trHeight w:val="1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Номер на артику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пецификаци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едложени спецификации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bg-BG"/>
              </w:rPr>
              <w:t>Бележк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lang w:val="bg-BG"/>
              </w:rPr>
              <w:t>забележки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/>
                <w:color w:val="993300"/>
                <w:lang w:val="bg-BG"/>
              </w:rPr>
              <w:t>препратки към документацият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ележки на оценителната комисия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7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Изходна информация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1287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ВИД НА СТОКИТЕ ЗА ДОСТАВКА И ОПРЕДЕЛЯНЕ НА КОЛИЧЕСТВАТ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Персонален компютър и стандартен софтуер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08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роцесор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uad-Cor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cesso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й-малко 106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Hz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S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ee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ch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Виде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6MB (dedicated) PCI-E Video graphics DVI interface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Мрежова карта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bi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thernet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амет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двуканална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D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DRAM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най-малко 8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HZ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Хард диск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s-ES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160GB Serial ATA/300 7200rpm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лот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 PCIe x16 Graphics slot, min 1 PCIe x4 slot, min 1 PCIe x1 slot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ортов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n 6 USB 2.0, (2 USB 2.0 in front), 1 RJ-45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Оптични устройства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V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OM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Четец з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mar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ar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– вътрешен или външен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Монитор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F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la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ne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19”, 8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spons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V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rfac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от същия производител като на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C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Клавиату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,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 Latin/BDS Cyrillic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Миш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+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подложк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 buttons + scroll, optical, pad for optical mouse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Операционна система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t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usines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nglish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ditio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ли равностойна операционна система включваща оригинални инсталационни дисков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офтуер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ffic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200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fessiona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nglish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ditio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ofing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oo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за български правопис и граматик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tiviru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oftwar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ien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ditio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 обновяване за 3 години напред. За предложения софтуер трябва да са включени оригинални инсталационни дисков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VD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49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2.2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Преносими компютри, стандартен софтуер и аксесоар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36 бро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роцесор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r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uo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2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Hz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, 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che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или равностоен мобиле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MD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ли друг мобиле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PU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 равностойна производителност 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казателства з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това)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амет 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D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DRAM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Видео -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5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D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de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AM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Диспле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” WXGA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LAN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tegrated 1Gbit/s and wireless 802.11 bg, Bluetooth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Хард диск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80 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Seria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s-ES"/>
              </w:rPr>
              <w:t>ATA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V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OM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V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W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V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+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W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ортов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SB 2.0, RJ 45, PC Card or ExpressCard, VGA out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атери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o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 адаптер за ел.мреж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2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z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Клавиатур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ati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D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yrillic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Допълнително оборудване 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 безжична оптична мишка (с презареждаща се батерия) – 3 бутона, резервна батерия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Аксесоари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Раница за преносим компютър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Операционна система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t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usines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nglish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ditio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ли равностойна операционна система включваща оригиналния инсталационен диск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VD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офтуер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ffic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200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fessiona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nglish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ditio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oofing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oo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за български правопис и граматик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tiviru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oftwar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ien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ditio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от същия производител като на Позиция 1 с обновяване за 3 години напред. За предложения софтуер трябва да са включени оригинални инсталационни дисков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л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V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Черно бели лазерни принтер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8 бро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корост на печа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мин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 ppm for 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lack and Whit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Резолюция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6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p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амет – мин.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5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  Хард дис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Цикъл на работа – мин.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65 0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 стр. на месец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Контейнери за хартия 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1 контейнер за А4 за 500 листа и 1 контейнер за А3, мултифункционален контейнер за 100 лис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Двустранен печат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атичен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оддържани формати 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3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пл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Връз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граден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B 2.0, RJ-45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реж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ast Ethernet networking 10/100 Supporting TCP/IP for Win XP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indows Vista and Win 2003 Serv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Консумативи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 допълнителни оригинални стандартни консуматива (тонера и др. необходим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офтуер  -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сталационни дискове и драйвъри за принтер. Софтуер за печат в мрежа и мониторинг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Черно бели лазерни принтер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36 бро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Тип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&amp;W printer, laser, duplex, networ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Резолюция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12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12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p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корост на печат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30 стр. на мину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lack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hi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Двустранен печат 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втоматичн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тандартни формати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амет – мин.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64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Контейнери за хартия 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500 ли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Връзк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ast Ethernet, integrated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B 2.0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включе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USB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абе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ъвместими оперативни системи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P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t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Консумативи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 допълнителни оригинални стандартни консуматива (тонера и др. необходими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офтуер -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сталационни дискове и драйвъри за принтер. Софтуер за печат в мрежа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Черно бял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Мултифункционално устройство – копирна машина/лазерен принтер/скене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8 бро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амет – мин.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5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  Хард дис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формат на оригинала - до А3 вк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формат на копието - до А3 вк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корост копиране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35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pm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Резолюция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6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p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× 6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p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Увеличение 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5-400%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ep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1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корост печат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pm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Мреж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/100 Ethernet, network print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Интерфейс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/100 Ethernet, USB 2.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Автоматично захранващо устройств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минимум 80 стр. за листов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0 g/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Контейнери за харт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контейнери за мин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и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Формат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3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Двустранен печат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ключително двустранно за принте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Завършващи режими на работ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- сортиране, двустранно копиране и принтиран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Аксесоари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– колела за преместване, масички или чекмеджета за поставяне, така че работната повърхност да е ергономична за човек в изправено положение, мин. 90 см. височина на работния плот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Консумативи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 допълнителни оригинални стандартни комплекта консумативи (тонери и др. необходими).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офтуер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canning software for JPEG, TIFF, PDF output file format, Software for transfer scanned files from copy machine to PC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o e-mail, to FTP, Software for Network printing and scanning (SMB, FTP, SMNP protocols), Windows XP, Windows Vista compatibility TWAIN driver for Windows XP, Windows Vista,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2.6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Факс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8 бро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ип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Лазерна технолог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4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3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CM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амет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Хартия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 А4 стандартна (8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 за лазерни печатащи 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Аксесоари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елефон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лушал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еню и клавиш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 на английски език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Консумативи -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3 допълнителни оригинални стандартни консуматив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2.7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Мобилни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mart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 телефони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36 бро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Модел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2007 годи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mar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hon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Мрежа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MT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SDP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SM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/1800/, Автоматично превключване между честоти и режи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Трансфер на данни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PR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DG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802.1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вързване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luetooth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2.0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амет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ътрешна памет  – 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ли повече; Външна-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Дисплей и камера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F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25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цветове, мин 1.3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eg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ixe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аме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офтуер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ОС с поддръжка и включен код на кирилиц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rowse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mai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ien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 поддържащи приложения , Софтуер за редактиране на документи от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SOffic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, софтуер за гласово записване, Антивирус софтуер с включено обновяване за 1 година,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oftwar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P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lien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oftwar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ckup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Допълнително оборудване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батери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Защитен калъф, Зарядно за батерият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абел за данни за пренос на данни с ПК, външна карта за памет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 други стандартни аксесоари от производителя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2.8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Дигитален Фотоапара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8 бро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иксели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eg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ixe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C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монитор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"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C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ispla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Увеличен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птично 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амет карта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съвместима с предлагания модел фотоапара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Файлове тип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PEG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омпре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Интерфейс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2.0 и съвместимост с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Захранване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езареждаща се батерия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, зарядно устройство, допълнителна резервна батерия, допълнителна резервна карта за памет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B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Допълнителни изисквания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2.0 кабел за свързване с компютър, защитен калъф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Мултимедиен проектор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8 бро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Яркост 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3 0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NS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ume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Контраст 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2500:1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ul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ull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ff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Лампа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меняема от потреб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Брой на пиксели 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ative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XG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+ (14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1050)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Видео съвместимос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AL (B/D/G/H/I/M/N), SECAM (B/D/G/K/K1/L), Composite Video and S-Video capabili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Аудио контрол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J232, RJ-45 and IR/RF por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Други изисквания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ъзможност да се инсталира на таван (обръщане на образа)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Допълнително оборудван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чанта за носе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инфрачервено дистанцион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комплект необходими кабел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>Глобални позициониращи системи 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GP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36 бро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Тип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 Геодезич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система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ME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018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Точност на позициониране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 статична 0.5м,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Дисплей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- Пълноцветен LCD TFT с осветление, touch screen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перационна систе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ndow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obi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поддържащ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Външна пам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MC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карта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B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, съвместима с предлаганото устройств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терфейс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S232, USB 2.0, Bluetooth wireles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тер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ин. 8 часа, акумулаторн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 xml:space="preserve">Анте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– вътрешна и външ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>с необходимите кабели за връзка и калъф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eacon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приемни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 – 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с необходимите кабели, калъф и батер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Възможност за диференциални коре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рехвърляне на данни къ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C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 Директно от прием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Работни условия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т -20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до +55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bg-BG"/>
              </w:rPr>
              <w:t xml:space="preserve"> 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водоустойчив, устойчив на удар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офтуер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– Софтуер за обработка и калкулация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I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данни (на диск), който да поддържа растерни и векторни карти. Английска версия на софтуера и документацият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SCI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I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D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формат на даннит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арти на България с обновяване за 3 години, вектор и растер формати, за  инсталиране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устройството, както и софтуер за прехвърляне и обработка на данни 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P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на компютъ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Аксесоари –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комплект кабели за връзка с компютър, резервна карта за външна памет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G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, резервна батерия, предпазна чанта за носене на рамо или на колан, адаптер за захранване на батерията, антена и кабел за антената, писалки – 2 броя,  стойка за кола, 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2.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Автоматичен скенер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bg-BG"/>
              </w:rPr>
              <w:t xml:space="preserve">3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Тип 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Цветен скенер за документи А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Подаващо устройство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Автоматично и ръчн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3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4, с капацитет 300 страниц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Режими на работа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дностранно, двустранно, Цветно, Черно-бял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Оптична резолюция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6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p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Резолюция на сканирания документ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от100 до 6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p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(стъпка 150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корост на сканиран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lack &amp;White 85 ppm for A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Аксесоари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- Всички необходими аксесоари и консумативи за 100 000 сканирани доку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Връзки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B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2.0, или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CSI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включващо необходимите кабели и др.,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Мрежа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10/1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Ethernet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мрежови скенер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Софтуер -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сканиращ софтуер за изходящи формати на файлов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PEG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FF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DF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AIN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river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indows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XP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ista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, Софтуер за мрежово сканиран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Обучение –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8 потребителя +1 администратор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Офертата трябва да съдържа 18 броя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Гаранционен период и техническа поддръжка, ако се изисква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всички позиции – 3 годин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Поддръжка след изтичане на гаранционния период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ако се изискв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е се изиск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5. Обучение, ако е необходим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7" w:leader="none"/>
              </w:tabs>
              <w:autoSpaceDE w:val="false"/>
              <w:spacing w:before="0" w:after="0"/>
              <w:ind w:right="70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артикули 2.5 и 2.1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 xml:space="preserve">доставчикът трябва да проведе първоначално обучение, което включва най-малко: рутинна работа, използване на софтуер където е необходимо, ежедневн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проверка, изисквания за  поддръжка, отстраняване на възникнали пробле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7" w:leader="none"/>
              </w:tabs>
              <w:autoSpaceDE w:val="false"/>
              <w:spacing w:before="0" w:after="0"/>
              <w:ind w:right="706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позиция 2.5 трябва да бъдат обучени 30 човека, а за 2.10 съответно 36 плюс един администратор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позиция 2.11 - 50 потребителя и 1 администратор да бъдат обучени за работа с устройстват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677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В ТС е посочено специфичното обучение по някои от позициит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9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Подробно предложение за обучение и неговия график трябва да се включи в оферта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9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Цялото обучение трябва да се проведе на български и/или английски език с обучаващ, говорещ български или с преводач, осъществяващ симултанен превод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bg-BG"/>
              </w:rPr>
              <w:t xml:space="preserve">Пълен набор от документи за обучение се предоставя на английски и български език, на хартиен и/или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електронен носите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Резервни части, аксесоари и/или консумативи, ако са необходим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ъответно за артикули :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ind w:left="601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Всички необходими аксесоари и консумативи са посочени в техническите характеристики по всяка позиц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7. Крайни срокове за доставкит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Доставката на място трябва да се извърши в рамките на 90 дни след подписване на договора от двете страни, освен ако не е посочено друго в договора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8. Място на доставка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Мястото на доставка е по приложена таблица след техническата спецификация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9. Инсталация/монтаж, ако са необходим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bg-BG"/>
              </w:rPr>
              <w:t xml:space="preserve">Оборудването се доставя на адреси, посочени в списък, по групи. По време на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 xml:space="preserve">инсталацията трябва да се демонстрира, че оборудването отговаря на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зискванията по спецификация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10. Пускане в експлоатация, ако е необходимо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продукти, за които производителя изисква пускане в експлоатация само от оторизирани представител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11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Спомагателни/други услуги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изискват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12. Варианти (на артикули)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>, ако се изискв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Не се допуска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13. Изисквани документи от </w:t>
            </w:r>
            <w:r>
              <w:rPr>
                <w:rFonts w:cs="Times New Roman" w:ascii="Times New Roman" w:hAnsi="Times New Roman"/>
                <w:b/>
                <w:color w:val="993300"/>
                <w:sz w:val="22"/>
                <w:szCs w:val="22"/>
                <w:lang w:val="bg-BG"/>
              </w:rPr>
              <w:t>кандидатите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  <w:lang w:val="bg-BG"/>
              </w:rPr>
              <w:t xml:space="preserve">Техническата документация и ръководства, трябва да бъдат написани на английски език, а където е възможно и на български език. Те 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трябва да включва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Ясна инструкция за работа и поддръж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  <w:lang w:val="bg-BG"/>
              </w:rPr>
              <w:t>Състояние на характеристикит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Информация за безопасно ползване.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14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Наръчници на потребителя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изискван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color w:val="993300"/>
                <w:sz w:val="22"/>
                <w:szCs w:val="22"/>
                <w:lang w:val="bg-BG"/>
              </w:rPr>
              <w:t>кандидатит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 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не се изискват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008"/>
                <w:tab w:val="left" w:pos="170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bg-BG"/>
              </w:rPr>
              <w:t>15. Качество на доставкит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чеството на доставките трябва да отговаря на европейските стандарти за качество.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51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1008"/>
                <w:tab w:val="left" w:pos="1701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bg-BG"/>
              </w:rPr>
              <w:t>16. Инспекция и тестване</w:t>
            </w:r>
          </w:p>
          <w:p>
            <w:pPr>
              <w:pStyle w:val="Normal"/>
              <w:tabs>
                <w:tab w:val="clear" w:pos="720"/>
                <w:tab w:val="left" w:pos="-18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Артикулите трябва да се доставят и проверят за комплектност и съответстви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820"/>
        <w:gridCol w:w="2977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17. Стандарти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Всички предлагани изделия трябва да са придружени с копие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SO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9001:2000 или еквивалентен сертификат на производите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18. Изисквания за електрозахранване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Съгласно Българските и международните стандарти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EC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60038) цялото оборудване трябва да работи 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C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23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 (± 10%), 5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z</w:t>
            </w: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. Всички устройства трябва да са комплектовани със захранващи кабели тип Шук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45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18. Сервиз и поддръжк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Офериращият трябва да осигури гаранционен сервиз (труд и части) на мястото на доставка, както следв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За всички позиции – 3 години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 xml:space="preserve">. Сервизът трябва да осигурен от 9.00 до 18.00 часа Българско време, в работни дни. В офертата трябва да бъде описан начинът на сервиз и от кого се поема. Сервизните организации трябва да имат обучени специалисти за предлаганата техника и да са оторизирани от производителя за сервиза на предлаганата техник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120"/>
        <w:rPr/>
      </w:pPr>
      <w:r>
        <w:br w:type="page"/>
      </w:r>
      <w:r>
        <w:rPr>
          <w:rFonts w:cs="Times New Roman" w:ascii="Times New Roman" w:hAnsi="Times New Roman"/>
          <w:sz w:val="24"/>
          <w:lang w:val="en-GB"/>
        </w:rPr>
        <w:t>A</w:t>
      </w:r>
      <w:r>
        <w:rPr>
          <w:rFonts w:cs="Arial"/>
          <w:sz w:val="24"/>
          <w:lang w:val="en-GB"/>
        </w:rPr>
        <w:t xml:space="preserve"> – </w:t>
      </w:r>
      <w:r>
        <w:rPr>
          <w:rFonts w:cs="Times New Roman" w:ascii="Times New Roman" w:hAnsi="Times New Roman"/>
          <w:b/>
          <w:sz w:val="24"/>
          <w:lang w:val="bg-BG"/>
        </w:rPr>
        <w:t>Място на доставка</w:t>
      </w:r>
      <w:r>
        <w:rPr/>
        <w:t xml:space="preserve"> </w:t>
      </w:r>
    </w:p>
    <w:p>
      <w:pPr>
        <w:pStyle w:val="Normal"/>
        <w:tabs>
          <w:tab w:val="clear" w:pos="720"/>
          <w:tab w:val="left" w:pos="-180" w:leader="none"/>
        </w:tabs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3250"/>
        <w:gridCol w:w="851"/>
        <w:gridCol w:w="851"/>
        <w:gridCol w:w="851"/>
        <w:gridCol w:w="851"/>
        <w:gridCol w:w="851"/>
        <w:gridCol w:w="851"/>
        <w:gridCol w:w="850"/>
        <w:gridCol w:w="993"/>
        <w:gridCol w:w="851"/>
        <w:gridCol w:w="992"/>
        <w:gridCol w:w="993"/>
      </w:tblGrid>
      <w:tr>
        <w:trPr>
          <w:trHeight w:val="615" w:hRule="atLeast"/>
        </w:trPr>
        <w:tc>
          <w:tcPr>
            <w:tcW w:w="1439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Областна Разплащателна агенция</w:t>
            </w:r>
          </w:p>
        </w:tc>
        <w:tc>
          <w:tcPr>
            <w:tcW w:w="32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Адрес и лице за контакти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lang w:val="bg-BG" w:eastAsia="bg-BG"/>
              </w:rPr>
              <w:t>Поз.</w:t>
            </w:r>
            <w:r>
              <w:rPr>
                <w:b/>
                <w:lang w:eastAsia="bg-BG"/>
              </w:rPr>
              <w:t>1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з.2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з.3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з.4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з.5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з.6</w:t>
            </w:r>
          </w:p>
        </w:tc>
        <w:tc>
          <w:tcPr>
            <w:tcW w:w="85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val="bg-BG" w:eastAsia="bg-BG"/>
              </w:rPr>
              <w:t>Поз.7</w:t>
            </w:r>
          </w:p>
        </w:tc>
        <w:tc>
          <w:tcPr>
            <w:tcW w:w="9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з.8</w:t>
            </w:r>
          </w:p>
        </w:tc>
        <w:tc>
          <w:tcPr>
            <w:tcW w:w="851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з.9</w:t>
            </w:r>
          </w:p>
        </w:tc>
        <w:tc>
          <w:tcPr>
            <w:tcW w:w="992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оз.</w:t>
            </w:r>
            <w:r>
              <w:rPr>
                <w:b/>
                <w:lang w:eastAsia="bg-BG"/>
              </w:rPr>
              <w:t>1</w:t>
            </w:r>
            <w:r>
              <w:rPr>
                <w:b/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eastAsia="bg-BG"/>
              </w:rPr>
            </w:pPr>
            <w:r>
              <w:rPr>
                <w:b/>
                <w:lang w:val="bg-BG" w:eastAsia="bg-BG"/>
              </w:rPr>
              <w:t>Поз. 1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Видин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Видин, ул."Симеон Велики"68А, Любомир Младенов, 094/6903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Враца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Враца, ул. "Петропавловска", № 45, ет.1, Мариела Желязкова, 092/6872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Ловеч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Ловеч, ул."Търговска"43, ет.9, Павел Бориславов Бумов, 068/68934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Русе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Русе, ул."Борисова"№52, ет.4, Гюлшен Мурадова Вейсялова, 082/8856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Габрово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Габрово, ул."Брянска" №30, ет.5 и 8, Дарина Христова, 066/8199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Търговище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Търговище, ул."Иван Вазов"1, Берхан Назимов Хасанов, 0601/615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Шумен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Шумен, ул."Цар Освободител"№99, ет.3, Светослав Стефанов Иванов, 054/850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Силистра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Силистра, ул."Симеон Велики"23, ет.3 и 4, Нуридин Адил Испа, 086/81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Добрич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Добрич, пл."Свобода", сградата на ДЗИ Банк Добрич, Гюлджихан Музареф Кулеш, 058/6516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Бургас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Бургас, ул."Фердинандова"№5, ет.3, Ваня Стефанова Зунева, 056/874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Сливен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Сливен, бул."Братя Миладинови"№18, ет.3, Антоанета Жечева, 044/6176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Стара Загора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Стара Загора, бул."Славянски"№45, ет.4, Мая Борисова Филева, 042/6181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Смолян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Смолян, бул."България"№14, партер, Севгюл Сали Къртъл, 0301/677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азарджи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Пазарджик, бул."България"№53, Десислав Венциславов Трончев, 034/4064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Перни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Перник, пл."Кракра Пернишки"№1, ет.5, Даниела Митова, 076/68817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val="bg-BG" w:eastAsia="bg-BG"/>
              </w:rPr>
            </w:pPr>
            <w:r>
              <w:rPr>
                <w:b/>
                <w:lang w:val="bg-BG" w:eastAsia="bg-BG"/>
              </w:rPr>
              <w:t>Кюстенди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bg-BG" w:eastAsia="bg-BG"/>
              </w:rPr>
              <w:t>Кюстендил, ул."Тодор Ангелов - Божаната" №8, Диана Кирилова Костадинова, 078/5595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4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lang w:eastAsia="bg-BG"/>
              </w:rPr>
            </w:pPr>
            <w:r>
              <w:rPr>
                <w:b/>
                <w:lang w:val="bg-BG" w:eastAsia="bg-BG"/>
              </w:rPr>
              <w:t>Централно управление</w:t>
            </w:r>
          </w:p>
        </w:tc>
        <w:tc>
          <w:tcPr>
            <w:tcW w:w="3250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София, бул.Цар Борис </w:t>
            </w:r>
            <w:r>
              <w:rPr>
                <w:lang w:eastAsia="bg-BG"/>
              </w:rPr>
              <w:t xml:space="preserve">III 136, </w:t>
            </w:r>
            <w:r>
              <w:rPr>
                <w:lang w:val="bg-BG" w:eastAsia="bg-BG"/>
              </w:rPr>
              <w:t>Евгени Хинков, 02 8187 311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08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6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4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6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  <w:tc>
          <w:tcPr>
            <w:tcW w:w="9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6</w:t>
            </w:r>
          </w:p>
        </w:tc>
        <w:tc>
          <w:tcPr>
            <w:tcW w:w="99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lang w:eastAsia="bg-BG"/>
              </w:rPr>
            </w:pPr>
            <w:r>
              <w:rPr>
                <w:lang w:eastAsia="bg-BG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-180" w:leader="none"/>
        </w:tabs>
        <w:spacing w:before="0" w:after="120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tim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2222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7.5pt;mso-wrap-distance-left:0pt;mso-wrap-distance-right:0pt;mso-wrap-distance-top:0pt;mso-wrap-distance-bottom:0pt;margin-top:0.05pt;mso-position-vertical-relative:text;margin-left:71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ind w:left="567" w:hanging="567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90" w:leader="none"/>
      </w:tabs>
      <w:spacing w:before="240" w:after="60"/>
      <w:ind w:left="1290" w:hanging="86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120" w:after="120"/>
    </w:pPr>
    <w:rPr>
      <w:rFonts w:ascii="Arial" w:hAnsi="Arial" w:cs="Arial"/>
      <w:b/>
      <w:bCs/>
      <w:lang w:val="en-US"/>
    </w:rPr>
  </w:style>
  <w:style w:type="paragraph" w:styleId="CharCharCharChar">
    <w:name w:val=" Char Знак Знак Char Знак Знак Char Char Знак Знак"/>
    <w:basedOn w:val="Normal"/>
    <w:qFormat/>
    <w:pPr>
      <w:tabs>
        <w:tab w:val="clear" w:pos="720"/>
        <w:tab w:val="left" w:pos="709" w:leader="none"/>
      </w:tabs>
      <w:spacing w:before="0" w:after="0"/>
    </w:pPr>
    <w:rPr>
      <w:rFonts w:ascii="Arial Narrow" w:hAnsi="Arial Narrow" w:cs="Arial Narrow"/>
      <w:b/>
      <w:sz w:val="26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31:00Z</dcterms:created>
  <dc:creator>ENGSTROM</dc:creator>
  <dc:description/>
  <cp:keywords/>
  <dc:language>en-US</dc:language>
  <cp:lastModifiedBy>TTodoriev</cp:lastModifiedBy>
  <cp:lastPrinted>2007-11-15T11:54:00Z</cp:lastPrinted>
  <dcterms:modified xsi:type="dcterms:W3CDTF">2007-11-15T09:57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968121658</vt:r8>
  </property>
  <property fmtid="{D5CDD505-2E9C-101B-9397-08002B2CF9AE}" pid="4" name="_AuthorEmail">
    <vt:lpwstr>Christina.NANEVA@ec.europa.eu</vt:lpwstr>
  </property>
  <property fmtid="{D5CDD505-2E9C-101B-9397-08002B2CF9AE}" pid="5" name="_AuthorEmailDisplayName">
    <vt:lpwstr>NANEVA Christina (RELEX)</vt:lpwstr>
  </property>
  <property fmtid="{D5CDD505-2E9C-101B-9397-08002B2CF9AE}" pid="6" name="_EmailSubject">
    <vt:lpwstr/>
  </property>
  <property fmtid="{D5CDD505-2E9C-101B-9397-08002B2CF9AE}" pid="7" name="_PreviousAdHocReviewCycleID">
    <vt:r8>-716959928</vt:r8>
  </property>
  <property fmtid="{D5CDD505-2E9C-101B-9397-08002B2CF9AE}" pid="8" name="_ReviewingToolsShownOnce">
    <vt:lpwstr/>
  </property>
</Properties>
</file>