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rCharCharChar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Долуподписаният /-ната/ ………………………………………………………………., с лична карта №  …………………………., издаденa на ………………………….. от ……………………., с ЕГН ………………………………., в качеството ми на</w:t>
        <w:tab/>
        <w:t xml:space="preserve"> ………………………………………(посочете длъжността) на  ………………………………………(посочете фирмата на участника) - участник в процедура за възлагане на обществена поръчка с обект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bg-BG"/>
        </w:rPr>
        <w:t>Доставка на оборудване за ДФ „Земеделие” - Разплащателната агенция - Централно управление и Областните Разплащателни агенции, България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bg-BG"/>
        </w:rPr>
        <w:t>финансиран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bg-BG"/>
        </w:rPr>
        <w:t xml:space="preserve"> от Програма ФАР по проект</w:t>
      </w:r>
      <w:r>
        <w:rPr>
          <w:rFonts w:cs="Times New Roman" w:ascii="Times New Roman" w:hAnsi="Times New Roman"/>
        </w:rPr>
        <w:t xml:space="preserve"> BG2005/017-353.03.01/SUP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/>
          <w:lang w:val="ru-RU" w:eastAsia="en-U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MMitov</dc:creator>
  <dc:description/>
  <cp:keywords/>
  <dc:language>en-US</dc:language>
  <cp:lastModifiedBy>.</cp:lastModifiedBy>
  <dcterms:modified xsi:type="dcterms:W3CDTF">2007-11-04T10:15:00Z</dcterms:modified>
  <cp:revision>5</cp:revision>
  <dc:subject/>
  <dc:title>                                                                                                     ПРИЛОЖЕНИЕ №5</dc:title>
</cp:coreProperties>
</file>