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След запознаване с документацията за участие в открита процедура за възлагане на обществена поръчка с предмет: „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1.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-3”, 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 подготвянето на официален договор, тази оферта заедно с писменото приемане от Ваша страна и известие з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4"/>
          <w:szCs w:val="24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. Изпълнение на поръчката в срок от ……….. дни , в т.ч., .............дни за доставка и..............дни за</w:t>
      </w:r>
      <w:r>
        <w:rPr/>
        <w:t xml:space="preserve"> </w:t>
      </w:r>
      <w:r>
        <w:rPr>
          <w:sz w:val="24"/>
          <w:szCs w:val="24"/>
        </w:rPr>
        <w:t>монтаж, инсталиране и пускане в експлоатация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2. Осигуряване на гаранционен сервиз на доставеното оборудване за срок от……….. месеца/и.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>3.</w:t>
      </w:r>
      <w:r>
        <w:rPr>
          <w:rFonts w:cs="Arial" w:ascii="Arial" w:hAnsi="Arial"/>
          <w:lang w:val="bg-BG"/>
        </w:rPr>
        <w:t xml:space="preserve"> </w:t>
      </w:r>
      <w:r>
        <w:rPr>
          <w:sz w:val="24"/>
          <w:szCs w:val="24"/>
          <w:lang w:val="bg-BG"/>
        </w:rPr>
        <w:t>Замяна на дефектирало оборудване  в рамките на ..........часа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BodyText3"/>
        <w:spacing w:before="120" w:after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Други условия: 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…………………………………</w:t>
      </w:r>
      <w:r>
        <w:rPr>
          <w:sz w:val="22"/>
          <w:szCs w:val="22"/>
        </w:rPr>
        <w:t>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Mitov</cp:lastModifiedBy>
  <cp:lastPrinted>2007-10-02T15:41:00Z</cp:lastPrinted>
  <dcterms:modified xsi:type="dcterms:W3CDTF">2007-11-21T08:34:00Z</dcterms:modified>
  <cp:revision>49</cp:revision>
  <dc:subject/>
  <dc:title>Приложение №2</dc:title>
</cp:coreProperties>
</file>