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05/017-353.07.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 xml:space="preserve">-3” 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TTodoriev</cp:lastModifiedBy>
  <cp:lastPrinted>2007-12-07T15:50:00Z</cp:lastPrinted>
  <dcterms:modified xsi:type="dcterms:W3CDTF">2007-12-14T09:10:00Z</dcterms:modified>
  <cp:revision>37</cp:revision>
  <dc:subject/>
  <dc:title>Ethan Frome</dc:title>
</cp:coreProperties>
</file>