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  <w:r>
        <w:rPr>
          <w:rFonts w:cs="Times New Roman;Times New Roman" w:ascii="Times New Roman;Times New Roman" w:hAnsi="Times New Roman;Times New Roman"/>
          <w:b/>
          <w:sz w:val="24"/>
          <w:lang w:val="en-US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keepNext w:val="true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/ е сключен договор № ……………………… за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“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Техническа помощ към проект на програма Фар БГ 2006/018-343.01.02 -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bg-BG"/>
        </w:rPr>
        <w:t>на техническа инфраструктура 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участие в последващата оценителна комисия 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провеждане на процедур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бществена поръчка за избор на Изпълнител за строителството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”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lang w:val="bg-BG"/>
        </w:rPr>
        <w:t>,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hadow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hadow/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…………….. Евро /цифром/..................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................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 Евро /словом/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………………/словом/, представляваща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5% от стойността на догово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….. 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д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/ искането Ви, предявено при горепосочените условия не е постъпило в ……………………………..… 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банк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……….. 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банк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276" w:right="1134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IPetrov</cp:lastModifiedBy>
  <cp:lastPrinted>2007-10-11T11:56:00Z</cp:lastPrinted>
  <dcterms:modified xsi:type="dcterms:W3CDTF">2007-12-10T11:03:00Z</dcterms:modified>
  <cp:revision>39</cp:revision>
  <dc:subject/>
  <dc:title/>
</cp:coreProperties>
</file>