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163190"/>
      <w:bookmarkStart w:id="1" w:name="_1254568963"/>
      <w:bookmarkStart w:id="2" w:name="_1254304003"/>
      <w:bookmarkStart w:id="3" w:name="_1251710922"/>
      <w:bookmarkStart w:id="4" w:name="_1250511854"/>
      <w:bookmarkStart w:id="5" w:name="_1247483267"/>
      <w:bookmarkStart w:id="6" w:name="_1246778213"/>
      <w:bookmarkStart w:id="7" w:name="_1246436148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646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70pt" filled="f" o:ole="">
            <v:imagedata r:id="rId3" o:title=""/>
          </v:shape>
          <o:OLEObject Type="Embed" ProgID="Word.Document.12" ShapeID="ole_rId2" DrawAspect="Content" ObjectID="_1728757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BKlein</cp:lastModifiedBy>
  <dcterms:modified xsi:type="dcterms:W3CDTF">2007-10-29T09:45:00Z</dcterms:modified>
  <cp:revision>18</cp:revision>
  <dc:subject/>
  <dc:title> </dc:title>
</cp:coreProperties>
</file>