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729750"/>
      <w:bookmarkStart w:id="1" w:name="_1254729733"/>
      <w:bookmarkStart w:id="2" w:name="_1251897328"/>
      <w:bookmarkStart w:id="3" w:name="_1251710922"/>
      <w:bookmarkStart w:id="4" w:name="_1250511854"/>
      <w:bookmarkStart w:id="5" w:name="_1247483267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188973517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BKlein</cp:lastModifiedBy>
  <dcterms:modified xsi:type="dcterms:W3CDTF">2007-10-24T08:40:00Z</dcterms:modified>
  <cp:revision>18</cp:revision>
  <dc:subject/>
  <dc:title> </dc:title>
</cp:coreProperties>
</file>