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</w:rPr>
        <w:t xml:space="preserve">Приложение № 15   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 №  .../............год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ap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bCs/>
          <w:caps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Cs/>
          <w:caps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нес,.........в гр./с.............................., между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ЪЗЛОЖИТЕЛ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от една страна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и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ПЪЛНИТЕЛ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от друга страна, и  на  осн.чл. 41, ал.1 от ЗОП, във връзка с проведената процедура за възлагане на обществена поръчка, с предмет: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bg-BG"/>
        </w:rPr>
        <w:t>І. ПРЕДМЕТ НА ДОГОВ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1.1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ВЪЗЛОЖИТЕЛЯТ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възлага, а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ИЗПЪЛНИТЕЛЯТ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приема срещу възнаграждение да извърш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ставка на приложен софтуер за информационните системи на Комисията за защита на личните данни и хардуер за сървърите /BLADE сървър и SAN съхранение или еквиваленти/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,</w:t>
      </w:r>
      <w:r>
        <w:rPr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съгласно Техническата спецификация и ценовата и техническа оферта - приложение № 1 , 2 и 3 , неразделна част от настоящия договор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1.2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Неразделна част от този договор са Техническата спецификация  на Възложител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...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/ и Техническата оферт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на Изпълнител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..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/. При констатиране на противоречия между тези два документа с предимство се ползв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Техническата спецификация  на Възложител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/Приложение №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....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/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 xml:space="preserve">Страните се съгласяват доставката по предходната точка да се осъществи в полза и за  нуждите на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Комисия за защита на личните данни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,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наричана по-долу  „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лучател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”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 xml:space="preserve">. Получателя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ІI. КАЧЕСТВО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2.1. Качеството на доставката следва да отговаря на параметрите и техническите характеристики от Техническата оферта на  ИЗПЪЛНИТЕЛЯ  и в пълно съответствие с  Техническата спецификация, приложения  към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>2.2.</w:t>
      </w:r>
      <w:r>
        <w:rPr>
          <w:rFonts w:eastAsia="Batang;바탕" w:cs="Times New Roman;Times New Roman" w:ascii="Times New Roman;Times New Roman" w:hAnsi="Times New Roman;Times New Roman"/>
          <w:b w:val="false"/>
          <w:sz w:val="24"/>
          <w:szCs w:val="24"/>
        </w:rPr>
        <w:t xml:space="preserve"> Изпълнителят 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</w:rPr>
        <w:tab/>
        <w:t>2.3. Доставката следва да е придружена с Техническа документация/инструкция за ползване/ съобразно БДС или еквивалент и стандартите на производител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bg-BG"/>
        </w:rPr>
        <w:t>IIІ. СРОК  И  МЕСТОИЗПЪЛ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3.1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стоящият договор влиза в сила от датата на подписването му и е със срок   за изпълнение  до 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.2.Изпълнителят е длъжен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да извърши доставката, да я  инсталира и  пусне  в  експлоатация  в срок 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3.3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ястото за изпълнение,  инсталиране и  пускане в експлоатация на доставката 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гр. София, бул. “акад. Иван Е. Гешов” № 15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 xml:space="preserve"> -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Комисия за защита на личните данн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V</w:t>
      </w:r>
      <w:r>
        <w:rPr>
          <w:rFonts w:cs="Times New Roman;Times New Roman" w:ascii="Times New Roman;Times New Roman" w:hAnsi="Times New Roman;Times New Roman"/>
          <w:sz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ВЪЗНАГРАЖДЕНИЕ </w:t>
      </w:r>
      <w:r>
        <w:rPr>
          <w:rFonts w:cs="Times New Roman;Times New Roman" w:ascii="Times New Roman;Times New Roman" w:hAnsi="Times New Roman;Times New Roman"/>
          <w:sz w:val="24"/>
        </w:rPr>
        <w:t xml:space="preserve"> И НАЧИН НА ПЛАЩАН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4.1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ВЪЗЛОЖИТЕЛЯТ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заплаща на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ИЗПЪЛНИТЕЛЯ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общо възнаграждение/крайна цена/ в размер на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....................................евро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(.............................), без  ДДС, съгласно ценовата му оферта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зточн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к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на финансиране по този договор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в размер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............... (.....................................)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 .........................................................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4.1.а)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.1.б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)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в възнаграждениет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 т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1. са включени всички разход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ИЗПЪЛНИТЕЛ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з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изпълнени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на услугата/поръчкат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соче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  т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1.1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от настоящия договор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.1.в)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Възнаграждението посочено в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ценовата оферта на ИЗПЪЛНИТЕЛЯ, представляващa неразделна част от настоящия договор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фиксира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/край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о/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за времето на изпълнение на Договора и не подлеж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на промяна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Възнаграждениет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длеж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на промяна при намаляван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то му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 интерес на Възложител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. Във възнаграждението по т.4.1 не е включен ДДС на основание чл.173 от ЗДД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4.1.2  Възнаграждението по т.4.1. се заплаща както следва: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2.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 срок до 45 календарни дни след подписване на договора  ВЪЗЛОЖИТЕЛЯТ ще заплати на Изпълнителя  авансово 40 %   /четиридесет/ процента от цената по т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1 в размер на ......................................евро  срещу  представяне на банкова гаранция з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ъзстановяване на предоставения аванс. Гаранцията се освобождава   в 45 – дневен срок след изпълнението на доставката до мястото посочено в  т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3, потвърдено с подписан предавателно-приемателен протокол съгласно раздел „Приемане”.</w:t>
      </w:r>
    </w:p>
    <w:p>
      <w:pPr>
        <w:pStyle w:val="Normal"/>
        <w:jc w:val="both"/>
        <w:rPr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2.2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Окончателно плащане в размер на 60 % - представляващи .......................евро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(...............................евро)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е изплащат след  приемане на доставката,  инсталирането и пускането й в експлоатация, потвърдено с подписан предавателно-приемателен протокол, съгласно раздел „Приемане”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   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.2. Плащанията се извършват с платежно нареждане по сметка на ИЗПЪЛНИТЕЛЯ  в срок до  45  календарни  дни от предоставяне на оригинална фактура и подписани приемо-предавателни протоколи за съответните  дейности, съгласно раздел „Приемане”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от настоящия договор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4.3. Плащането се извършва с платежно нареждане по сметка на ИЗПЪЛНИТЕЛЯ, както следва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outlineLvl w:val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Банкова сметка на ИЗПЪЛНИТЕЛ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БАНКА: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 xml:space="preserve"> 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>IBAN: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 xml:space="preserve"> 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5" w:leader="none"/>
        </w:tabs>
        <w:spacing w:lineRule="exact" w:line="274"/>
        <w:ind w:left="357" w:right="-11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BIC: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</w:rPr>
        <w:t>V. ПРАВА И ЗАДЪЛЖЕНИЯ НА СТРАНИТ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5. 1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ВЪЗЛОЖИТЕЛЯТ има право:</w:t>
      </w:r>
    </w:p>
    <w:p>
      <w:pPr>
        <w:pStyle w:val="WWBodyText2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1.1. </w:t>
      </w:r>
      <w:r>
        <w:rPr>
          <w:rFonts w:cs="Times New Roman;Times New Roman" w:ascii="Times New Roman;Times New Roman" w:hAnsi="Times New Roman;Times New Roman"/>
          <w:lang w:val="en-US"/>
        </w:rPr>
        <w:t>Със съдействието на Получателя да</w:t>
      </w:r>
      <w:r>
        <w:rPr>
          <w:rFonts w:cs="Times New Roman;Times New Roman" w:ascii="Times New Roman;Times New Roman" w:hAnsi="Times New Roman;Times New Roman"/>
        </w:rPr>
        <w:t xml:space="preserve"> проверява изпълнението на дейностите по настоящия договор по всяко време, без да пречи на ИЗПЪЛНИТЕЛЯ да извършва коректно и своевременно своите задължения и без да нарушава оперативната му самостоятелност.</w:t>
      </w:r>
    </w:p>
    <w:p>
      <w:pPr>
        <w:pStyle w:val="Heading3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5.1.2 Да иска изпълнението на  дейностите, в срок и по реда и при условията, договорени между страните.</w:t>
      </w:r>
    </w:p>
    <w:p>
      <w:pPr>
        <w:pStyle w:val="Normal"/>
        <w:spacing w:lineRule="auto" w:line="28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1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. Да откаже приемането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доставкат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съществено неизпълнение (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непълно или неточно изпълнение) или съществено забавяне изпълнението на договор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, в съответствие с изискванията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раздел „Приемане”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5.2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ВЪЗЛОЖИТЕЛЯТ се задължава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5.2.1.  Да плати уговореното възнаграждение, по реда и  в сроковете на този договор.</w:t>
      </w:r>
    </w:p>
    <w:p>
      <w:pPr>
        <w:pStyle w:val="Normal"/>
        <w:spacing w:lineRule="auto" w:line="288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2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Да осигури необходимите условия,  както 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да съдейств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за нормалното изпълнение на предмета на договор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5.2.3. Да осигури   достъп на специалистите на  ИЗПЪЛНИТЕЛЯ  до територията на изпълнение на договора за осъществяване на дейностите, свързани с предмета м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5.3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ИЗПЪЛНИТЕЛЯТ има право:</w:t>
      </w:r>
    </w:p>
    <w:p>
      <w:pPr>
        <w:pStyle w:val="Heading3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5.3.1. При пълно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, точно</w:t>
      </w:r>
      <w:r>
        <w:rPr>
          <w:rFonts w:cs="Times New Roman;Times New Roman" w:ascii="Times New Roman;Times New Roman" w:hAnsi="Times New Roman;Times New Roman"/>
          <w:b w:val="false"/>
        </w:rPr>
        <w:t xml:space="preserve"> и навременно изпълнение на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задълженията си</w:t>
      </w:r>
      <w:r>
        <w:rPr>
          <w:rFonts w:cs="Times New Roman;Times New Roman" w:ascii="Times New Roman;Times New Roman" w:hAnsi="Times New Roman;Times New Roman"/>
          <w:b w:val="false"/>
        </w:rPr>
        <w:t xml:space="preserve"> да получи договореното възнаграждение в посочените срокове и при определените в договора условия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.3.2. Да иска съдействие от Възложителя  за нормално осъществяване на дейността си при и/или по повод изпълнението на настоящия  договор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5.4.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ИЗПЪЛНИТЕЛЯТ се задължав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5.4.1. </w:t>
      </w:r>
      <w:r>
        <w:rPr>
          <w:rStyle w:val="Heading2Char"/>
          <w:rFonts w:cs="Times New Roman;Times New Roman" w:ascii="Times New Roman;Times New Roman" w:hAnsi="Times New Roman;Times New Roman"/>
          <w:b w:val="false"/>
          <w:szCs w:val="24"/>
        </w:rPr>
        <w:t>Да изпълнява задълженията си по предмета на настоящия договор, съгласно предвиденит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него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рок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ов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услов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за  изпълнение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5.4.2. Без съгласието на ВЪЗЛОЖИТЕЛЯ да не предоставя документи и информация на физически и юридически лица относно изпълнението на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.4.3 Д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а предостави всички необходими услуги, свързани с нормалната работа на системата като осигури поддръжката й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и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извършва актуализац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в съответствие с промените в действащата нормативна уредба при условията и в сроковете на този договор и съгласно изискванията на Техническата   спецификац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5.4.4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а предостави услуги по  инсталиране на промени в софтуера, тестване и обучение на определените  от  Получателя  служител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.4.5.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Да оказва съдействие на Получателя  при изготвяне на невключени в модула справки с положителен за реализирането на проекта ефек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5.4.6. Да предаде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азработе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, усъвършенстван или актуализиран оригинал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ен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код на приложния софтуе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на Получателя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.4.7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</w:rPr>
          <w:t>http://europa.eu.int/comm/europeaid/visibility/index_en.htm</w:t>
        </w:r>
      </w:hyperlink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.4.8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.4.9. Да  предостави пълен  достъп до системата и  документацията на оторизирани  представители на ВЪЗЛОЖИТЕЛЯ и/или Получателя, с цел  осъществяване на контрол по  дейностите  на този  договор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І</w:t>
      </w:r>
      <w:r>
        <w:rPr>
          <w:rFonts w:cs="Times New Roman;Times New Roman" w:ascii="Times New Roman;Times New Roman" w:hAnsi="Times New Roman;Times New Roman"/>
          <w:sz w:val="24"/>
        </w:rPr>
        <w:t>. ПРАВА ВЪРХУ СОФТУЕР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А </w:t>
      </w:r>
      <w:r>
        <w:rPr>
          <w:rFonts w:cs="Times New Roman;Times New Roman" w:ascii="Times New Roman;Times New Roman" w:hAnsi="Times New Roman;Times New Roman"/>
          <w:sz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ДОКУМЕНТАЦИЯТА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6.1. ВЪЗЛОЖИТЕЛЯТ и  ИЗПЪЛНИТЕЛЯТ се съгласяват всички интелектуални и имуществени права, отнасящи се до  софтуера по този договор, да  останат в собственост на Получател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6.2. ИЗПЪЛНИТЕЛЯТ има право да извършва производни разработки на основата на софтуера или на други такива материали, които са разработени от него, без да има право да продава, подлицензира и разпространява копия от тези производни разработки без съгласието на  ВЪЗЛОЖИТЕЛЯ и Получател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6.3. ИЗПЪЛНИТЕЛЯТ се задължава да предаде на Получателя оригиналния код на 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ния софтуер, разработен,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, документиран,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усъвършенстван или актуализиран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във връзка с този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гово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на 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определеното  в т.7.6.”б”   лице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6.4.  Получателят  се задължава при получаването на кода на оригинала да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6.4.1. Използва кода само с цел да поддържа и/или подобрява програмит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6.4.2.Даде достъп до кода на оригинала само на тези служители, посредници, доставчици или поддоставчици, които са пряко ангажирани в поддръжката и/или подобряването на програмите. Достъпът на лицата, различни от служителите на Получателя и ИЗПЪЛНИТЕЛЯ, както и различни от оторизираните представители по т. 7.6. ще бъде предоставян само след предварителното писмено съгласие на страните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6.4.3.Текущо да предприема всички необходими стъпки за защита на конфиденциалната информация и правата на интелектуална собственост, посочени в т.6.1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6.5.  Получателят запазва правото си да предоставя възмездно на трети лица правото на ползване на софтуера, като условията за инсталиране, внедряване, поддръжка, разработка на специализирана и адаптирана версия на софтуера и обучение се определят съвместно  с  ИЗПЪЛНИТЕЛЯ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6.6. Получателя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ма правото да обучава и сертифицира  допълнител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ерсонал за работа с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с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софтуера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VI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І</w:t>
      </w:r>
      <w:r>
        <w:rPr>
          <w:rFonts w:cs="Times New Roman;Times New Roman" w:ascii="Times New Roman;Times New Roman" w:hAnsi="Times New Roman;Times New Roman"/>
          <w:sz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УВЕДОМЛЕНИЯ МЕЖДУ СТРАНИТ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И ОТОРИЗИРАНИ ЛИЦ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7.1 Адресът за уведомление на страните е както следва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На ВЪЗЛОЖИТЕЛЯ е гр. София, ул. „Г.С.Раковски” 102, Министерство на финансите,  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На ИЗПЪЛНИТЕЛЯ е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На  ПОЛУЧАТЕЛЯ  е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7.2.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7.3. Всички уведомления, направени между страните по договора следва да са в писмена форма, чрез писмо,  телекс или факс на български език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7.4. Уведомлението влиза в сила при получаването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му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или на посочената дата за влизане в сила, в зависимост от това, коя от двете дати е по-късн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7.5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>Възложителят и Изпълнителят се съгласяват да определят оторизирани лица по договор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, които да осигуряват оперативното му изпълнение и да извършат приемането на услугите с всички правомощия по раздел „ПРИЕМАНЕ”, както следва: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>7.6.”а”) ИЗПЪЛНИТЕЛЯТ оторизир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lang w:val="bg-BG" w:eastAsia="en-US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>7.6.”б”)  ВЪЗЛОЖИТЕЛЯТ определя 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>..................................................................................................................................</w:t>
      </w:r>
      <w:r>
        <w:rPr>
          <w:rFonts w:cs="Times New Roman;Times New Roman" w:ascii="Times New Roman;Times New Roman" w:hAnsi="Times New Roman;Times New Roman"/>
          <w:b w:val="false"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i/>
          <w:i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bCs/>
          <w:i/>
          <w:lang w:val="bg-BG"/>
        </w:rPr>
        <w:t>(упълномощено от Получателя лице – име, длъжност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 w:eastAsia="en-US"/>
        </w:rPr>
        <w:t>за оторизирано лице по този договор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</w:rPr>
        <w:t>VII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І</w:t>
      </w:r>
      <w:r>
        <w:rPr>
          <w:rFonts w:cs="Times New Roman;Times New Roman" w:ascii="Times New Roman;Times New Roman" w:hAnsi="Times New Roman;Times New Roman"/>
          <w:sz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ОТГОВОРНОСТ И САНКЦ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8.1.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В случаите на виновно неизпълнение (лошо - непълно, неточно или забавено изпълнение) на задълженията на която и да е от страните по договора, неизправната страна дължи на изправната неустойка за всеки просрочен ден в размер на 0,5 % от стойността на дължимата сума, но не повече от 10 % от възнаграждението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strike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8.2. В случай на прекратяване на договора по вина на ИЗПЪЛНИТЕЛЯ, същият дълж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неустойка в размер 10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(десет) на сто върху стойността на договора</w:t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по т.4.1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8.3. Изплащането на неустойката, в случай на виновно прекратяване на договора,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8.4.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 При прекратяване на договора по т.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  <w:lang w:val="bg-BG"/>
        </w:rPr>
        <w:t>9.3.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 ВЪЗЛОЖИТЕЛЯТ не дължи неустойки, лихви и пропуснати ползи на  ИЗПЪЛНИТЕ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Х. ПРЕКРАТЯВАНЕ НА ДОГОВОР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9.1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Договорът се прекратява с изтичане на  срока по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3.1.  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пълното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(навременно, точно и цяло) изпълнение на всички задължения на всяка от страните по нег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9.2. Преди изтичането на уговорените срокове договорът може да бъде прекратен по взаимно съгласие, изразено в писмена форм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9.3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9.4. Договорът може да бъде развален само при съществено неизпълнение на една от страните, констатирано с протокол,  като изправната страна има правата, съгласно раздел V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II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І. "Отговорност и санкции" от този договор, както и общите разпоредби на българското законодателств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Heading1"/>
        <w:ind w:right="-46" w:hanging="0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</w:rPr>
        <w:t>X. ГАРАНЦИЯ ЗА ИЗПЪЛНЕНИЕ</w:t>
      </w:r>
    </w:p>
    <w:p>
      <w:pPr>
        <w:pStyle w:val="Heading2"/>
        <w:ind w:left="82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Cs w:val="24"/>
          <w:lang w:val="bg-BG"/>
        </w:rPr>
      </w:r>
    </w:p>
    <w:p>
      <w:pPr>
        <w:pStyle w:val="Heading2"/>
        <w:ind w:left="82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10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en-US"/>
        </w:rPr>
        <w:t>.1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</w:rPr>
        <w:t xml:space="preserve">Гаранцията за изпълнение на договора е в размер на 5% от общата цена на 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>договора, а именно..........................</w:t>
      </w:r>
      <w:r>
        <w:rPr>
          <w:rFonts w:cs="Times New Roman;Times New Roman" w:ascii="Times New Roman;Times New Roman" w:hAnsi="Times New Roman;Times New Roman"/>
          <w:b w:val="false"/>
          <w:i/>
          <w:spacing w:val="2"/>
          <w:sz w:val="20"/>
        </w:rPr>
        <w:t xml:space="preserve">(словом) 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 xml:space="preserve">и се представя от </w:t>
      </w:r>
      <w:r>
        <w:rPr>
          <w:rFonts w:cs="Times New Roman;Times New Roman" w:ascii="Times New Roman;Times New Roman" w:hAnsi="Times New Roman;Times New Roman"/>
          <w:b w:val="false"/>
          <w:bCs/>
          <w:spacing w:val="2"/>
        </w:rPr>
        <w:t>ИЗПЪЛНИТЕЛЯ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 xml:space="preserve"> при сключването на договора, </w:t>
      </w:r>
      <w:r>
        <w:rPr>
          <w:rFonts w:cs="Times New Roman;Times New Roman" w:ascii="Times New Roman;Times New Roman" w:hAnsi="Times New Roman;Times New Roman"/>
          <w:b w:val="false"/>
        </w:rPr>
        <w:t>под формата на парична сума, внесена по набирателната сметка на Възложителя или под формата на банкова гаранция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</w:rPr>
        <w:t>, издадена от ..............................</w:t>
      </w:r>
    </w:p>
    <w:p>
      <w:pPr>
        <w:pStyle w:val="Heading3"/>
        <w:tabs>
          <w:tab w:val="clear" w:pos="720"/>
          <w:tab w:val="left" w:pos="1843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pacing w:val="5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pacing w:val="5"/>
          <w:szCs w:val="24"/>
        </w:rPr>
        <w:t>10.</w:t>
      </w:r>
      <w:r>
        <w:rPr>
          <w:rFonts w:cs="Times New Roman;Times New Roman" w:ascii="Times New Roman;Times New Roman" w:hAnsi="Times New Roman;Times New Roman"/>
          <w:b w:val="false"/>
          <w:spacing w:val="5"/>
        </w:rPr>
        <w:t>2. При точно и пълно изпълнение на договора , гаранцията за изпълнение се освобождава  в рамките на  60/шестдесет/ календарни дни след срока по т.3.1.</w:t>
      </w:r>
    </w:p>
    <w:p>
      <w:pPr>
        <w:pStyle w:val="Heading3"/>
        <w:tabs>
          <w:tab w:val="clear" w:pos="720"/>
          <w:tab w:val="left" w:pos="1843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pacing w:val="-1"/>
        </w:rPr>
      </w:pPr>
      <w:r>
        <w:rPr>
          <w:rFonts w:eastAsia="Arial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</w:rPr>
        <w:t xml:space="preserve">9.3. Гаранцията за изпълнение не се освобождава от ВЪЗЛОЖИТЕЛЯ, ако в </w:t>
      </w:r>
      <w:r>
        <w:rPr>
          <w:rFonts w:cs="Times New Roman;Times New Roman" w:ascii="Times New Roman;Times New Roman" w:hAnsi="Times New Roman;Times New Roman"/>
          <w:b w:val="false"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rFonts w:cs="Times New Roman;Times New Roman" w:ascii="Times New Roman;Times New Roman" w:hAnsi="Times New Roman;Times New Roman"/>
          <w:b w:val="false"/>
        </w:rPr>
        <w:t xml:space="preserve">неизпълнение на задълженията на ИЗПЪЛНИТЕЛЯ и въпросът е отнесен за решаване </w:t>
      </w:r>
      <w:r>
        <w:rPr>
          <w:rFonts w:cs="Times New Roman;Times New Roman" w:ascii="Times New Roman;Times New Roman" w:hAnsi="Times New Roman;Times New Roman"/>
          <w:b w:val="false"/>
          <w:spacing w:val="-1"/>
        </w:rPr>
        <w:t>пред съд/арбитраж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9.4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X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І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ЕМАНЕ</w:t>
      </w:r>
    </w:p>
    <w:p>
      <w:pPr>
        <w:pStyle w:val="Heading2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Heading2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11.1</w:t>
      </w:r>
      <w:r>
        <w:rPr>
          <w:rFonts w:cs="Times New Roman;Times New Roman" w:ascii="Times New Roman;Times New Roman" w:hAnsi="Times New Roman;Times New Roman"/>
          <w:b w:val="false"/>
        </w:rPr>
        <w:t>. Приемането на  услугите и дейностите се извършват след проведени изпитания, потвърдени с протоколи, съгласно Техническото задание.</w:t>
      </w:r>
    </w:p>
    <w:p>
      <w:pPr>
        <w:pStyle w:val="Heading2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/>
          <w:szCs w:val="24"/>
        </w:rPr>
        <w:t>11.2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Приемните изпитания се провеждат от назначена от Получателя комисия в присъствието на представители на ИЗПЪЛНИТЕЛЯ. 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11.2.1</w:t>
      </w:r>
      <w:r>
        <w:rPr>
          <w:rFonts w:cs="Times New Roman;Times New Roman" w:ascii="Times New Roman;Times New Roman" w:hAnsi="Times New Roman;Times New Roman"/>
          <w:b w:val="false"/>
        </w:rPr>
        <w:t>. Де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сет</w:t>
      </w:r>
      <w:r>
        <w:rPr>
          <w:rFonts w:cs="Times New Roman;Times New Roman" w:ascii="Times New Roman;Times New Roman" w:hAnsi="Times New Roman;Times New Roman"/>
          <w:b w:val="false"/>
        </w:rPr>
        <w:t xml:space="preserve"> дни преди провеждането на приемните изпитания ИЗПЪЛНИТЕЛЯТ уведомява писмено </w:t>
      </w:r>
      <w:r>
        <w:rPr>
          <w:rFonts w:cs="Times New Roman;Times New Roman" w:ascii="Times New Roman;Times New Roman" w:hAnsi="Times New Roman;Times New Roman"/>
          <w:b w:val="false"/>
          <w:bCs/>
        </w:rPr>
        <w:t xml:space="preserve">ВЪЗЛОЖИТЕЛЯТ и/или Получателят  за </w:t>
      </w:r>
      <w:r>
        <w:rPr>
          <w:rFonts w:cs="Times New Roman;Times New Roman" w:ascii="Times New Roman;Times New Roman" w:hAnsi="Times New Roman;Times New Roman"/>
          <w:b w:val="false"/>
        </w:rPr>
        <w:t xml:space="preserve">своята готовност за тях и предоставя разработена от него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система  </w:t>
      </w:r>
      <w:r>
        <w:rPr>
          <w:rFonts w:cs="Times New Roman;Times New Roman" w:ascii="Times New Roman;Times New Roman" w:hAnsi="Times New Roman;Times New Roman"/>
          <w:b w:val="false"/>
        </w:rPr>
        <w:t>и цялостната техническа документация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11.2.2</w:t>
      </w:r>
      <w:r>
        <w:rPr>
          <w:rFonts w:cs="Times New Roman;Times New Roman" w:ascii="Times New Roman;Times New Roman" w:hAnsi="Times New Roman;Times New Roman"/>
          <w:b w:val="false"/>
        </w:rPr>
        <w:t>. Всички компоненти на систем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ата, свързани с нормалното й</w:t>
      </w:r>
      <w:r>
        <w:rPr>
          <w:rFonts w:cs="Times New Roman;Times New Roman" w:ascii="Times New Roman;Times New Roman" w:hAnsi="Times New Roman;Times New Roman"/>
          <w:b w:val="false"/>
        </w:rPr>
        <w:t xml:space="preserve"> функциониране, следва да са инсталирани преди извършването на приемните изпитания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.</w:t>
      </w:r>
    </w:p>
    <w:p>
      <w:pPr>
        <w:pStyle w:val="Heading3"/>
        <w:tabs>
          <w:tab w:val="clear" w:pos="720"/>
          <w:tab w:val="left" w:pos="1701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pacing w:val="9"/>
          <w:szCs w:val="24"/>
        </w:rPr>
        <w:t>11.2.3.</w:t>
      </w:r>
      <w:r>
        <w:rPr>
          <w:rFonts w:cs="Times New Roman;Times New Roman" w:ascii="Times New Roman;Times New Roman" w:hAnsi="Times New Roman;Times New Roman"/>
          <w:b w:val="false"/>
          <w:spacing w:val="9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</w:rPr>
        <w:t xml:space="preserve"> При успешно приключване на приемните изпитания (констатирана възможност за начало на редовна експлоатация със или без забележки), 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 xml:space="preserve">в срок до 5 (пет) работни дни </w:t>
      </w:r>
      <w:r>
        <w:rPr>
          <w:rFonts w:cs="Times New Roman;Times New Roman" w:ascii="Times New Roman;Times New Roman" w:hAnsi="Times New Roman;Times New Roman"/>
          <w:b w:val="false"/>
          <w:spacing w:val="2"/>
          <w:szCs w:val="24"/>
        </w:rPr>
        <w:t>оторизираните лица по договора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 xml:space="preserve"> подписва</w:t>
      </w:r>
      <w:r>
        <w:rPr>
          <w:rFonts w:cs="Times New Roman;Times New Roman" w:ascii="Times New Roman;Times New Roman" w:hAnsi="Times New Roman;Times New Roman"/>
          <w:b w:val="false"/>
          <w:spacing w:val="2"/>
          <w:szCs w:val="24"/>
        </w:rPr>
        <w:t>т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pacing w:val="2"/>
          <w:szCs w:val="24"/>
        </w:rPr>
        <w:t xml:space="preserve">приемо-предавателен </w:t>
      </w:r>
      <w:r>
        <w:rPr>
          <w:rFonts w:cs="Times New Roman;Times New Roman" w:ascii="Times New Roman;Times New Roman" w:hAnsi="Times New Roman;Times New Roman"/>
          <w:b w:val="false"/>
        </w:rPr>
        <w:t>протокол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, ко</w:t>
      </w:r>
      <w:r>
        <w:rPr>
          <w:rFonts w:cs="Times New Roman;Times New Roman" w:ascii="Times New Roman;Times New Roman" w:hAnsi="Times New Roman;Times New Roman"/>
          <w:b w:val="false"/>
        </w:rPr>
        <w:t xml:space="preserve">йто </w:t>
      </w:r>
      <w:r>
        <w:rPr>
          <w:rFonts w:cs="Times New Roman;Times New Roman" w:ascii="Times New Roman;Times New Roman" w:hAnsi="Times New Roman;Times New Roman"/>
          <w:b w:val="false"/>
          <w:spacing w:val="2"/>
        </w:rPr>
        <w:t>удостоверява приемането на изпитваната система</w:t>
      </w:r>
      <w:r>
        <w:rPr>
          <w:rFonts w:cs="Times New Roman;Times New Roman" w:ascii="Times New Roman;Times New Roman" w:hAnsi="Times New Roman;Times New Roman"/>
          <w:b w:val="false"/>
        </w:rPr>
        <w:t>.</w:t>
      </w:r>
    </w:p>
    <w:p>
      <w:pPr>
        <w:pStyle w:val="Heading3"/>
        <w:tabs>
          <w:tab w:val="clear" w:pos="720"/>
          <w:tab w:val="left" w:pos="1701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>11.2.4.</w:t>
      </w:r>
      <w:r>
        <w:rPr>
          <w:rFonts w:cs="Times New Roman;Times New Roman" w:ascii="Times New Roman;Times New Roman" w:hAnsi="Times New Roman;Times New Roman"/>
          <w:b w:val="false"/>
        </w:rPr>
        <w:t xml:space="preserve"> Получателят не може да откаже да приеме софтуера  поради несъществени пропуски или не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достатъци в него</w:t>
      </w:r>
      <w:r>
        <w:rPr>
          <w:rFonts w:cs="Times New Roman;Times New Roman" w:ascii="Times New Roman;Times New Roman" w:hAnsi="Times New Roman;Times New Roman"/>
          <w:b w:val="false"/>
        </w:rPr>
        <w:t xml:space="preserve">. </w:t>
      </w:r>
      <w:r>
        <w:rPr>
          <w:rFonts w:cs="Times New Roman;Times New Roman" w:ascii="Times New Roman;Times New Roman" w:hAnsi="Times New Roman;Times New Roman"/>
          <w:b w:val="false"/>
          <w:spacing w:val="4"/>
        </w:rPr>
        <w:t>Независимо от това, ИЗПЪЛНИТЕЛЯТ е длъжен да ги отстрани</w:t>
      </w:r>
      <w:r>
        <w:rPr>
          <w:rFonts w:cs="Times New Roman;Times New Roman" w:ascii="Times New Roman;Times New Roman" w:hAnsi="Times New Roman;Times New Roman"/>
          <w:b w:val="false"/>
          <w:spacing w:val="1"/>
        </w:rPr>
        <w:t xml:space="preserve"> в срок, определен от ВЪЗЛОЖИТЕЛЯ и/или Получателя..</w:t>
      </w:r>
    </w:p>
    <w:p>
      <w:pPr>
        <w:pStyle w:val="Heading2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pacing w:val="-1"/>
          <w:szCs w:val="24"/>
        </w:rPr>
        <w:t>11.2.5.</w:t>
      </w:r>
      <w:r>
        <w:rPr>
          <w:rFonts w:cs="Times New Roman;Times New Roman" w:ascii="Times New Roman;Times New Roman" w:hAnsi="Times New Roman;Times New Roman"/>
          <w:b w:val="false"/>
          <w:spacing w:val="-1"/>
        </w:rPr>
        <w:t xml:space="preserve"> Продължителността на приемните изпитания не трябва да надхвърля </w:t>
      </w:r>
      <w:r>
        <w:rPr>
          <w:rFonts w:cs="Times New Roman;Times New Roman" w:ascii="Times New Roman;Times New Roman" w:hAnsi="Times New Roman;Times New Roman"/>
          <w:b w:val="false"/>
          <w:spacing w:val="-1"/>
          <w:szCs w:val="24"/>
        </w:rPr>
        <w:t xml:space="preserve">5  дни </w:t>
      </w:r>
      <w:r>
        <w:rPr>
          <w:rFonts w:cs="Times New Roman;Times New Roman" w:ascii="Times New Roman;Times New Roman" w:hAnsi="Times New Roman;Times New Roman"/>
          <w:b w:val="false"/>
        </w:rPr>
        <w:t xml:space="preserve">от датата на започване или от датата на извършването на коригирането на недостатъците от </w:t>
      </w:r>
      <w:r>
        <w:rPr>
          <w:rFonts w:cs="Times New Roman;Times New Roman" w:ascii="Times New Roman;Times New Roman" w:hAnsi="Times New Roman;Times New Roman"/>
          <w:b w:val="false"/>
          <w:spacing w:val="-3"/>
        </w:rPr>
        <w:t>ИЗПЪЛНИТЕЛЯ, в зависимост от това коя дата е по-късна.</w:t>
      </w:r>
    </w:p>
    <w:p>
      <w:pPr>
        <w:pStyle w:val="Heading2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11.2.6. Несъответствия в техническите характеристики и функционалните изисквания по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софтуера/системата</w:t>
      </w:r>
      <w:r>
        <w:rPr>
          <w:rFonts w:cs="Times New Roman;Times New Roman" w:ascii="Times New Roman;Times New Roman" w:hAnsi="Times New Roman;Times New Roman"/>
          <w:b w:val="false"/>
        </w:rPr>
        <w:t xml:space="preserve">  не могат да бъдат представяни на ИЗПЪЛНИТЕЛЯ след подписване на приемно- предавателния протокол.</w:t>
      </w:r>
    </w:p>
    <w:p>
      <w:pPr>
        <w:pStyle w:val="Normal"/>
        <w:rPr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11.3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емането 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ейностит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по т. 1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1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се извършват с  подписани приемо-предавателни протоколи от лицата по т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7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6.. Протокол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т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се изпращ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от  лицето по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7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6.б)  на Възложителя в 3-дневен срок  от подписването м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ab/>
        <w:tab/>
        <w:tab/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XI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І. ПОДДРЪЖКА НА СИСТЕМА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Heading6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</w:rPr>
        <w:t>12.1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>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ИЗПЪЛНИТЕЛЯТ гарантира нормалното функциониране на системата за срок от ............ месеца, считано от датата на подписване на приемо-предавателния протокол за приемане на системата, съгласно раздел </w:t>
      </w:r>
      <w:r>
        <w:rPr>
          <w:rFonts w:cs="Times New Roman;Times New Roman" w:ascii="Times New Roman;Times New Roman" w:hAnsi="Times New Roman;Times New Roman"/>
          <w:b w:val="false"/>
          <w:szCs w:val="24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І „ПРИЕМАНЕ. </w:t>
      </w:r>
    </w:p>
    <w:p>
      <w:pPr>
        <w:pStyle w:val="Heading6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Cs w:val="24"/>
        </w:rPr>
        <w:t xml:space="preserve"> </w:t>
      </w:r>
    </w:p>
    <w:p>
      <w:pPr>
        <w:pStyle w:val="Normal"/>
        <w:widowControl/>
        <w:spacing w:lineRule="atLeast" w:line="300" w:before="0" w:after="120"/>
        <w:jc w:val="both"/>
        <w:rPr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12.2.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ЗПЪЛНИТЕЛЯ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е  длъжен д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  поддръжка  в работни дни, между 9-00 и 17-30 часа.</w:t>
      </w:r>
    </w:p>
    <w:p>
      <w:pPr>
        <w:pStyle w:val="Heading6"/>
        <w:ind w:left="0" w:hanging="0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12.3. В рамките на срока по т. 12.1, ИЗПЪЛНИТЕЛЯТ е длъжен да предприеме действия по направена от ВЪЗЛОЖИТЕЛЯ рекламация. ИЗПЪЛНИТЕЛЯТ отстранява за своя сметка всички дефекти, които не са причинени от неправилното действие на служители на ВЪЗЛОЖИТЕЛЯ. В случай, че се установят скрити недостатъци в усъвършенстваната система, за които ИЗПЪЛНИТЕЛЯ е бил уведомен в рамките на срока по този договор, той е длъжен да ги отстрани ако недостатъците правят системата негодна за използване по предназначение. Всички разходи по отстраняването на недостатъците са за сметка на ИЗПЪЛНИТЕЛЯ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ХІ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  <w:t>ІІ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 КОНФИДЕНЦИАЛНОСТ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1. ИЗПЪЛНИТЕЛЯ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,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ЪЗЛОЖИТЕЛЯТ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и Получателят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третират като конфиденциалн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сяка информация, получена при 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/ил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 повод изпълнението на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.2. ИЗПЪЛНИТЕЛЯТ няма право без предварителното писмено съгласие на ВЪЗЛОЖИТЕЛ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и Получателят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а разкрива по какъвто и да е начин и под каквато и да е форма договора или част от него и всякаква информация, свързана с изпълнението му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или станала известна във връзка с изпълнението  на дейностите  по договора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3. ВЪЗЛОЖИТЕЛЯ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арантира конфиденциалност при използването на предоставени от ИЗПЪЛНИТЕЛЯ документи и материали по договора, като не ги предоставя на трети лиц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, освен с изричното му писмено съгласи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І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НЕПРЕОДОЛИМА СИЛ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1. Ст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ите се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свобожд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в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т от о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гово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ост за частично или п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но не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з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лнение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на задълженият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 настоящ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огово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ак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ва с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яв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яв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ледств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 о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появата на форсмажорн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бстоятелств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а като: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жар, земет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сен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, наводнен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 и други събития, представляващи „непреодолима сила” по смисъла на Закона за обществените поръчки и Търговския закон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ак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з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 обстоятелства непосредствен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с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влияли на 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з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нени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то н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настоящ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оговор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В тези случаи,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срок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т н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з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ъ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лнен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 н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задълженият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о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договора се измества със съответното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време, в течени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н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к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то действ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т таки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в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обстоятелств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pacing w:val="-4"/>
          <w:sz w:val="24"/>
          <w:szCs w:val="24"/>
          <w:lang w:val="bg-BG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spacing w:val="-4"/>
          <w:sz w:val="24"/>
          <w:szCs w:val="24"/>
          <w:lang w:val="bg-BG"/>
        </w:rPr>
        <w:t xml:space="preserve">14.2. </w:t>
      </w:r>
      <w:r>
        <w:rPr>
          <w:rFonts w:cs="Times New Roman;Times New Roman" w:ascii="Times New Roman;Times New Roman" w:hAnsi="Times New Roman;Times New Roman"/>
          <w:b w:val="false"/>
          <w:spacing w:val="-4"/>
          <w:sz w:val="24"/>
          <w:szCs w:val="24"/>
        </w:rPr>
        <w:t>Страните се освобождават от отговорност за неизпълнение на задълженият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ru-RU"/>
        </w:rPr>
        <w:t>не е информирала другата страна за възникването й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3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4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6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. Липсата на парични средства не представлява непреодолима сила.</w:t>
      </w:r>
    </w:p>
    <w:p>
      <w:pPr>
        <w:pStyle w:val="Normal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X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V. ДРУГИ УСЛОВ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.1. Всички допълнително възникнали въпроси след подписването на договора ще се решават от двете страни на добра воля с двустранни писмени споразумен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.</w:t>
      </w:r>
    </w:p>
    <w:p>
      <w:pPr>
        <w:pStyle w:val="Normal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iCs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.2.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, а при не постигане на съгласие, въпросът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ще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се отнася за разрешаване пред  </w:t>
      </w:r>
      <w:r>
        <w:rPr>
          <w:rStyle w:val="StrongEmphasis"/>
          <w:rFonts w:cs="Times New Roman;Times New Roman" w:ascii="Times New Roman;Times New Roman" w:hAnsi="Times New Roman;Times New Roman"/>
          <w:b/>
          <w:iCs/>
          <w:sz w:val="24"/>
          <w:szCs w:val="24"/>
        </w:rPr>
        <w:t>Международния Арбитражен съд при Алианс за правно взаимодействие</w:t>
      </w:r>
      <w:r>
        <w:rPr>
          <w:rStyle w:val="StrongEmphasis"/>
          <w:rFonts w:cs="Times New Roman;Times New Roman" w:ascii="Times New Roman;Times New Roman" w:hAnsi="Times New Roman;Times New Roman"/>
          <w:b/>
          <w:iCs/>
          <w:sz w:val="24"/>
          <w:szCs w:val="24"/>
          <w:lang w:val="bg-BG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Style w:val="Emphasis"/>
          <w:rFonts w:cs="Times New Roman;Times New Roman" w:ascii="Times New Roman;Times New Roman" w:hAnsi="Times New Roman;Times New Roman"/>
          <w:b/>
          <w:i w:val="false"/>
          <w:sz w:val="24"/>
          <w:szCs w:val="24"/>
        </w:rPr>
        <w:t>съобразно с неговия Правилник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/>
          <w:iCs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и</w:t>
      </w: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о реда на Закона за международния търговски арбитраж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5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.3. 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        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15.4. В съответствие с т.1.3 и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1.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П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лучател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т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подписва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настоящия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говор като потвърждение за изрично изразеното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у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съгласие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с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възникващите за него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права и задължения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от клаузите м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 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>Настоящият договор се изготви в ...................... екземпляра  по един за  всяка от  странит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Неразделна част от настоящия договор са следните приложе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1/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 xml:space="preserve">Техническа спецификация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/Приложение №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...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2/ Ценова оферта на Изпълнителя /Приложение №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...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3/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 Техническа оферта /Приложение №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>......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/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bg-BG"/>
        </w:rPr>
        <w:t>В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</w:rPr>
        <w:t>ъзложителя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bg-BG"/>
        </w:rPr>
        <w:t>: 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bg-BG"/>
        </w:rPr>
        <w:t>И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</w:rPr>
        <w:t xml:space="preserve">зпълнителя: 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bg-BG"/>
        </w:rPr>
        <w:t>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</w:tabs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</w:rPr>
        <w:t xml:space="preserve">Лице за  контакт от страна на 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bg-BG"/>
        </w:rPr>
        <w:t>Получателя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bCs/>
          <w:sz w:val="22"/>
          <w:szCs w:val="22"/>
          <w:lang w:val="bg-BG"/>
        </w:rPr>
        <w:t>...............................................................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</w:rPr>
        <w:t>ЗА ВЪЗЛОЖИТЕЛ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 xml:space="preserve">: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ab/>
        <w:tab/>
      </w:r>
      <w:r>
        <w:rPr>
          <w:rFonts w:cs="Times New Roman;Times New Roman" w:ascii="Times New Roman;Times New Roman" w:hAnsi="Times New Roman;Times New Roman"/>
          <w:sz w:val="24"/>
        </w:rPr>
        <w:t>ЗА ИЗПЪЛНИТЕ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...................................</w:t>
      </w: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                                                                          ....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 xml:space="preserve">ЗА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ПОЛУЧАТЕЛ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lang w:val="bg-BG"/>
        </w:rPr>
        <w:t>.............................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lang w:val="bg-BG"/>
        </w:rPr>
      </w:pPr>
      <w:r>
        <w:rPr>
          <w:b w:val="false"/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</w:t>
      </w:r>
      <w:r>
        <w:rPr>
          <w:b w:val="false"/>
          <w:i/>
          <w:lang w:val="bg-BG"/>
        </w:rPr>
        <w:t xml:space="preserve"> по съответния  ло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027" w:right="994" w:gutter="0" w:header="0" w:top="144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-46" w:hanging="0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9"/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6" w:hanging="0"/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40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17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336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62" w:hanging="0"/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Verdana" w:hAnsi="Verdana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8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4" w:before="998" w:after="0"/>
      <w:ind w:left="19" w:firstLine="725"/>
      <w:jc w:val="both"/>
    </w:pPr>
    <w:rPr>
      <w:b w:val="false"/>
      <w:sz w:val="24"/>
    </w:rPr>
  </w:style>
  <w:style w:type="paragraph" w:styleId="BlockText">
    <w:name w:val="Block Text"/>
    <w:basedOn w:val="Normal"/>
    <w:qFormat/>
    <w:pPr>
      <w:shd w:fill="FFFFFF" w:val="clear"/>
      <w:spacing w:before="10" w:after="0"/>
      <w:ind w:left="43" w:right="34" w:firstLine="566"/>
      <w:jc w:val="both"/>
    </w:pPr>
    <w:rPr>
      <w:b w:val="false"/>
      <w:sz w:val="24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b w:val="false"/>
      <w:sz w:val="24"/>
      <w:lang w:val="bg-BG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;Times New Roman" w:hAnsi="Times New Roman;Times New Roman" w:cs="Times New Roman;Times New Roman"/>
      <w:b w:val="false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7:00Z</dcterms:created>
  <dc:creator>Rumi</dc:creator>
  <dc:description/>
  <cp:keywords/>
  <dc:language>en-US</dc:language>
  <cp:lastModifiedBy>MMitov</cp:lastModifiedBy>
  <cp:lastPrinted>2007-12-14T15:17:00Z</cp:lastPrinted>
  <dcterms:modified xsi:type="dcterms:W3CDTF">2007-12-14T13:18:00Z</dcterms:modified>
  <cp:revision>39</cp:revision>
  <dc:subject/>
  <dc:title>ДОГОВОР ЗА ОБЩЕСТВЕНА ПОРЪЧКА</dc:title>
</cp:coreProperties>
</file>