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„Доставка на оборудване, необходимо за укрепване на административния капацитет на Комисията за защита на личните данни в съответствие със Закона за защита на личните данни” BG2005/017-586.03.01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0:00Z</dcterms:created>
  <dc:creator>EGiurova</dc:creator>
  <dc:description/>
  <cp:keywords/>
  <dc:language>en-US</dc:language>
  <cp:lastModifiedBy>BKlein</cp:lastModifiedBy>
  <cp:lastPrinted>2007-07-17T11:26:00Z</cp:lastPrinted>
  <dcterms:modified xsi:type="dcterms:W3CDTF">2007-09-21T13:38:00Z</dcterms:modified>
  <cp:revision>30</cp:revision>
  <dc:subject/>
  <dc:title/>
</cp:coreProperties>
</file>