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 наричан по-долу  за краткост 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>ИЗПЪЛНИТЕЛ</w:t>
      </w:r>
      <w:r>
        <w:rPr/>
        <w:t xml:space="preserve">  от друга страна, и  на  осн.чл. 41, ал.1 от ЗОП, във връзка с проведената процедура за възлагане на обществена поръчка, с предмет: „Доставка на оборудване за разширение на радиопокритието на действащата ТЕТРА мрежа на ГД “Гранична полиция” в МВР, финансирана от Програма ФАР по проект </w:t>
      </w:r>
      <w:r>
        <w:rPr>
          <w:lang w:val="en-US"/>
        </w:rPr>
        <w:t>BG</w:t>
      </w:r>
      <w:r>
        <w:rPr>
          <w:lang w:val="ru-RU"/>
        </w:rPr>
        <w:t xml:space="preserve"> 2005/017-353.0</w:t>
      </w:r>
      <w:r>
        <w:rPr/>
        <w:t>7.05.2.6”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 xml:space="preserve"> 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 монтира и  инсталира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  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та си оферта  /Приложения №...... № ... и   №..... /, които са неразделна част от настоящия договор.</w:t>
      </w:r>
      <w:r>
        <w:rPr>
          <w:lang w:val="ru-RU"/>
        </w:rPr>
        <w:t xml:space="preserve"> При констатиране на противоречия между</w:t>
      </w:r>
      <w:r>
        <w:rPr/>
        <w:t xml:space="preserve"> Техническата спецификация</w:t>
      </w:r>
      <w:r>
        <w:rPr>
          <w:bCs/>
        </w:rPr>
        <w:t xml:space="preserve"> </w:t>
      </w:r>
      <w:r>
        <w:rPr/>
        <w:t xml:space="preserve">на Възложителя </w:t>
      </w:r>
      <w:r>
        <w:rPr>
          <w:lang w:val="ru-RU"/>
        </w:rPr>
        <w:t>/Приложение №</w:t>
      </w:r>
      <w:r>
        <w:rPr>
          <w:lang w:val="en-US"/>
        </w:rPr>
        <w:t>…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>
          <w:lang w:val="en-US"/>
        </w:rPr>
        <w:t>….</w:t>
      </w:r>
      <w:r>
        <w:rPr>
          <w:lang w:val="ru-RU"/>
        </w:rPr>
        <w:t xml:space="preserve">/ с предимство се ползва </w:t>
      </w:r>
      <w:r>
        <w:rPr/>
        <w:t>Техническата спецификация</w:t>
      </w:r>
      <w:r>
        <w:rPr>
          <w:bCs/>
        </w:rPr>
        <w:t xml:space="preserve"> </w:t>
      </w:r>
      <w:r>
        <w:rPr/>
        <w:t xml:space="preserve">на Възложителя </w:t>
      </w:r>
      <w:r>
        <w:rPr>
          <w:lang w:val="ru-RU"/>
        </w:rPr>
        <w:t>/Приложение №</w:t>
      </w:r>
      <w:r>
        <w:rPr>
          <w:lang w:val="en-US"/>
        </w:rPr>
        <w:t>…..</w:t>
      </w:r>
      <w:r>
        <w:rPr>
          <w:lang w:val="ru-RU"/>
        </w:rPr>
        <w:t>/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естата за изпълнение посочени 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, тестване  и пускане в експлоатация на доставката на местата съгласно т.5.4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>Страните се съгласяват доставката по предходната точка да се осъществи в полза и за нуждите на ГД „Гранична полиция” в Министерството на вътрешните  работи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, посочени в предложението на ИЗПЪЛНИТЕЛЯ за участие в процедура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3. Доставката следва да е придружена с Техническа документация/инструкция за ползване/ съобразно  стандартите на производителя на английски и на български език.</w:t>
      </w:r>
    </w:p>
    <w:p>
      <w:pPr>
        <w:pStyle w:val="Normal"/>
        <w:jc w:val="both"/>
        <w:rPr>
          <w:bCs/>
        </w:rPr>
      </w:pPr>
      <w:r>
        <w:rPr/>
        <w:t xml:space="preserve">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ЪЗЛОЖИТЕЛЯТ се задължава да заплати на ИЗПЪЛНИТЕЛЯ цена в размер на ...........................................евро, съгласно ценовото му предложение, неразделна част от настоящия договор. Източник на финансиране по този договор е програма ФАР както следва: .................. евро  европейско финансиране и  ...................  евро от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т.5.3 т.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поетапно както следва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3.6.1. При доставка на оборудването съгласно т. 1.2. / Етап 1/ и приемането му с подписан предавателно-приемателен протокол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80% от стойността по договора -  в размер на .............. евро </w:t>
      </w:r>
      <w:r>
        <w:rPr>
          <w:lang w:val="ru-RU"/>
        </w:rPr>
        <w:t>(............................евро)</w:t>
      </w:r>
      <w:r>
        <w:rPr/>
        <w:t xml:space="preserve"> без ДДС 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3.6.2. Окончателно плащане съгласно т.1.2./Етап 2/ в размер на 20 % 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се изплащат след  инсталиране на доставката, тестването, 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поетапно  по банков път  в евро, в срок до 45</w:t>
      </w:r>
      <w:r>
        <w:rPr>
          <w:lang w:val="ru-RU"/>
        </w:rPr>
        <w:t xml:space="preserve"> </w:t>
      </w:r>
      <w:r>
        <w:rPr/>
        <w:t xml:space="preserve">календарни дни след представяне на подписани предавателно-приемателни протоколи съгласно раздел „Приемане”, издадена фактура и писмена заявка по банковата сметка на Изпълнителя 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............, но не по-късно от 28 февруари 2009 г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, в това число............. дни по Етап 1  и ....................дни по Етап 2.</w:t>
      </w:r>
    </w:p>
    <w:p>
      <w:pPr>
        <w:pStyle w:val="Normal"/>
        <w:ind w:firstLine="708"/>
        <w:rPr/>
      </w:pPr>
      <w:r>
        <w:rPr/>
        <w:t>5.3. Местата  за изпълнение на доставката са съгласно техническата спецификация, както следва: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>5.4. Местата за инсталиране, тестване  и пускане в експлоатация е съгласно техническата спецификация, както следва: ...........................................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Да осъществи доставката на местата съгласно техническата спецификация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, да я инсталира и пусне в експлоатационен режим качествено и в срок, според изискванията на ВЪЗЛОЖИТЕЛЯ или Получа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или Получа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Да извърши оглед на място преди монтаж и да изготви подробен график за инсталиране и активиране /въвеждане в действие/ на доставката.</w:t>
      </w:r>
    </w:p>
    <w:p>
      <w:pPr>
        <w:pStyle w:val="Normal"/>
        <w:jc w:val="both"/>
        <w:rPr/>
      </w:pPr>
      <w:r>
        <w:rPr/>
        <w:tab/>
        <w:t>ж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center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/ Да предложи заедно с доставката на оборудването и комплект с резервни части, аксесоари и консумативи за ефикасната поддръжка и ремонт, както и за осигуряване на нормалното й  функциониран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/ Да проведе </w:t>
      </w:r>
      <w:r>
        <w:rPr>
          <w:color w:val="FF0000"/>
        </w:rPr>
        <w:t xml:space="preserve"> </w:t>
      </w:r>
      <w:r>
        <w:rPr/>
        <w:t xml:space="preserve"> програма за обучение  на място на 15 служители и техници на Получател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графика и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/ Да иска от </w:t>
      </w:r>
      <w:r>
        <w:rPr/>
        <w:t>ИЗПЪЛНИТЕЛЯ</w:t>
      </w:r>
      <w:r>
        <w:rPr>
          <w:lang w:val="ru-RU"/>
        </w:rPr>
        <w:t xml:space="preserve"> замяната на не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за въвеждане и пускане  в експлоатация, съгласно раздел „Приемане”.</w:t>
      </w:r>
    </w:p>
    <w:p>
      <w:pPr>
        <w:pStyle w:val="Normal"/>
        <w:jc w:val="both"/>
        <w:rPr/>
      </w:pPr>
      <w:r>
        <w:rPr/>
        <w:tab/>
        <w:t>8.2. При поява на дефекти, в срока по предходната точка, П</w:t>
      </w:r>
      <w:r>
        <w:rPr>
          <w:bCs/>
        </w:rPr>
        <w:t>олучателя</w:t>
      </w:r>
      <w:r>
        <w:rPr/>
        <w:t xml:space="preserve"> е длъжен да уведоми  Изпълнителя  незабавно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 гаранционния срок, в рамките на 48 часа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При невъзможност от отстраняване на повредите по 8.3.,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>8.5. ИЗПЪЛНИТЕЛЯТ е длъжен да осигури резервни части, консумативи и надеждно сервизно обслужване и поддръжка на доставката в срока по т. 8.1.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8.</w:t>
      </w:r>
      <w:r>
        <w:rPr/>
        <w:t>6</w:t>
      </w:r>
      <w:r>
        <w:rPr>
          <w:lang w:val="en-US"/>
        </w:rPr>
        <w:t xml:space="preserve">. </w:t>
      </w:r>
      <w:r>
        <w:rPr/>
        <w:t>ИЗПЪЛНИТЕЛЯТ е длъжен да осигури техническа/аварийна помощ, посредством телефонна линия и електронна поща до техническия персонал на Получателя /МВР/ – 24 часа/дневно и 7 дни/седмично по време на гаранционния период посочен в т.8.1.. По време гаранционния период, ИЗПЪЛНИТЕЛЯТ трябва да подава автоматични съобщения за наличието на нови версии на софтуера и хардуе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7. ИЗПЪЛНИТЕЛЯТ е длъжен да реагира на сервизните обаждания до 8 работни часа ако инструкциите, дадени на техническия персонал на Получателя /МВР/ не постигнат успех, и трябва да извършат съответния ремонт на място. Дефектните части трябва да бъдат ремонтирани и заменени от ИЗПЪЛНИТЕЛЯ  в рамките на 48 часа от сервизното обаждане.</w:t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 xml:space="preserve">8.8. ИЗПЪЛНИТЕЛЯТ носи отговорност за инсталирането и въвеждането в експлоатация на доставеното оборудване (хардуер и софтуер) на всички базови станции, включително оборудване и/или софтуер, необходими за съществуващата мрежа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1. Приемането на доставката по т.1.2. /Етап 1/ се извършва с предавателно-приемателен протокол, подписан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2. Инсталирането и пускането  в експлоатация  на доставката по т.1.2./Етап 2/ се извършва с предавателно-приемателен протокол, подписан от Изпълнителя и П</w:t>
      </w:r>
      <w:r>
        <w:rPr>
          <w:bCs/>
        </w:rPr>
        <w:t>олучател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3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спецификация и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спецификация  и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П</w:t>
      </w:r>
      <w:r>
        <w:rPr>
          <w:bCs/>
        </w:rPr>
        <w:t>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3.7. Собствеността и рискът от случайно погиване на доставката преминават от Изпълнителя върху П</w:t>
      </w:r>
      <w:r>
        <w:rPr>
          <w:bCs/>
        </w:rPr>
        <w:t>олучател</w:t>
      </w:r>
      <w:r>
        <w:rPr>
          <w:lang w:val="ru-RU"/>
        </w:rPr>
        <w:t>я от момента на подписването на предавателно-приемателния протокол по т.13.1.</w:t>
      </w:r>
    </w:p>
    <w:p>
      <w:pPr>
        <w:pStyle w:val="Normal"/>
        <w:ind w:firstLine="705"/>
        <w:rPr>
          <w:lang w:val="ru-RU"/>
        </w:rPr>
      </w:pPr>
      <w:r>
        <w:rPr>
          <w:lang w:val="ru-RU"/>
        </w:rPr>
        <w:t xml:space="preserve">13.8. </w:t>
      </w:r>
      <w:r>
        <w:rPr/>
        <w:t>Възложителят  определя</w:t>
      </w:r>
      <w:r>
        <w:rPr>
          <w:lang w:val="ru-RU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........................  да подписва предавателно-приемателните протоколи,  фактурите и други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bCs/>
        </w:rPr>
        <w:t>Лице  за  контакт от страна на Възложителя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Лице за  контакт от страна на Изпълнителя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Cs/>
        </w:rPr>
        <w:t>Лице  за  контакт от страна на Получателя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Техническа спецификация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Ценова оферта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MMitov</cp:lastModifiedBy>
  <cp:lastPrinted>2007-12-28T11:03:00Z</cp:lastPrinted>
  <dcterms:modified xsi:type="dcterms:W3CDTF">2007-12-28T09:04:00Z</dcterms:modified>
  <cp:revision>57</cp:revision>
  <dc:subject/>
  <dc:title>                                                                                                                    Приложение № 14</dc:title>
</cp:coreProperties>
</file>