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/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ване на софтуер за автоматизиране на контрола върху търговията с оръжия и обучение на митнически служители от агенция митници за работа с разработената система” BG 2005/017-353.08.01,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онент 1,4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/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BKlein</cp:lastModifiedBy>
  <cp:lastPrinted>2007-07-31T11:35:00Z</cp:lastPrinted>
  <dcterms:modified xsi:type="dcterms:W3CDTF">2007-12-28T10:55:00Z</dcterms:modified>
  <cp:revision>40</cp:revision>
  <dc:subject/>
  <dc:title>Ethan Frome</dc:title>
</cp:coreProperties>
</file>