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1488501"/>
      <w:bookmarkStart w:id="1" w:name="_1255255101"/>
      <w:bookmarkStart w:id="2" w:name="_1255255086"/>
      <w:bookmarkStart w:id="3" w:name="_1255255081"/>
      <w:bookmarkStart w:id="4" w:name="_1254581653"/>
      <w:bookmarkStart w:id="5" w:name="_1254580787"/>
      <w:bookmarkStart w:id="6" w:name="_1254314124"/>
      <w:bookmarkStart w:id="7" w:name="_1254304044"/>
      <w:bookmarkStart w:id="8" w:name="_1251710922"/>
      <w:bookmarkStart w:id="9" w:name="_1250511854"/>
      <w:bookmarkStart w:id="10" w:name="_1247483267"/>
      <w:bookmarkStart w:id="11" w:name="_1246778213"/>
      <w:bookmarkStart w:id="12" w:name="_1246436148"/>
      <w:bookmarkStart w:id="13" w:name="_1246112841"/>
      <w:bookmarkStart w:id="14" w:name="_1246107945"/>
      <w:bookmarkStart w:id="15" w:name="_1245929507"/>
      <w:bookmarkStart w:id="16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646" w:dyaOrig="11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83.8pt" filled="f" o:ole="">
            <v:imagedata r:id="rId3" o:title=""/>
          </v:shape>
          <o:OLEObject Type="Embed" ProgID="Word.Document.12" ShapeID="ole_rId2" DrawAspect="Content" ObjectID="_16194364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KPesheva</cp:lastModifiedBy>
  <dcterms:modified xsi:type="dcterms:W3CDTF">2008-01-10T14:42:00Z</dcterms:modified>
  <cp:revision>22</cp:revision>
  <dc:subject/>
  <dc:title> </dc:title>
</cp:coreProperties>
</file>