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: “Модернизиране на българската полиция и повишаване на нейната ефективност - Доставка на техническо оборудване за: здравен център, спортно оборудване, кухненско и битово оборудване, система за безопасност и сигурност, офис оборудване, полагане на оптичен кабел, Компонент 2.5, финансирана от програма ФАР по проект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 xml:space="preserve"> 2005/017-353.07.0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KPesheva</cp:lastModifiedBy>
  <cp:lastPrinted>2007-10-22T18:09:00Z</cp:lastPrinted>
  <dcterms:modified xsi:type="dcterms:W3CDTF">2008-01-10T14:43:00Z</dcterms:modified>
  <cp:revision>12</cp:revision>
  <dc:subject/>
  <dc:title>Д Е К Л А Р А Ц И Я *</dc:title>
</cp:coreProperties>
</file>