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Предоставяне на пощенски услуги за нуждите на Министерството на финансите“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b/>
          <w:bCs/>
          <w:i/>
          <w:lang w:val="bg-BG"/>
        </w:rPr>
        <w:t xml:space="preserve">  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. Ще предоставяме пощенски услуги, както следва: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.1 Приемане, пренасяне и доставяне на вътрешни и международни пощенски пратки /с предимство и без предимство/, както следва: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а/ кореспондентски пратки до 2 кг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б/ малки пакети до 2 кг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в/ печатни произведения – до 5 кг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.2. Приемане, пренасяне и доставяне на вътрешни и международни пощенски колети до 20 кг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1.3. Допълнителни услуги „препоръка”, „обявена стойност”. 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.4. Допълнителни услуги „известие за доставяне” (обратна разписка),„Наложен платеж“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2.  Декларираме, че имаме възможност да обработваме целия теглови диапазон вътрешни и международни пощенски пратки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3.  Ще предаваме пратките от и на адресите, посочени в списъка с адресите за приемане на пратки към поканата за участие в обществената поръчка и договора. Часовете и периодичността на приемане и предаване на пратки е определена в същия списък, който е неразделна част от договора. При необходимост се приемат и предават пратки след края на работния ден до 18:30 часа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4.  Ще доставяме пощенски пратки с „известие за доставяне“ (обратна разписка) като удостоверяваме връчването им на получателя. Връчването на съобщението ще удостоверяваме с подпис на получателя или на друго лице, чрез което става връчването, като в разписката се отбелязват трите му имена, единният граждански номер и в какво качество приема съобщението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5. При невъзможност или затруднение за връчване на пратки с известие за доставка лично на адресата, ще връчваме пратките при спазване на следните изисквания: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а) за служебен адрес – срещу подпис на лице с представителна власт или упълномощено лице като се отбелязва дата и часа на връчване, имената на лицето, получило пратката и качеството, в което е получило пратката;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б) за домашен адрес – срещу подпис на член от домакинството, като се отбелязват дата и часа на връчване, имената на лицето, получило пратката и качеството, в което лицето е получило пратката. Отказът да се приеме пратката ще се удостоверява с подпис на връчителя и изрично отбелязване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6. При невъзможност за  връчване на пратката с „известие за доставяне“ („обратна разписка“) при първо посещение ще оставяме известие, в което ще е посочен телефон за връзка с обслужващ офис на изпълнителя за уточняване времето и начина на доставяне на пратката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7. Ще връщаме всяко „известие за доставяне“ (обратна разписка) на адресите на възложителя, посочени в списъка с адреси за приемане на пратки към поканата за участие в обществената поръчка и в договора, в срок от 20 дни от датата на клеймото за приемане на пратките с „известие за доставяне“ (обратна разписка)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8. Ще връщаме за своя сметка недоставените пощенски пратки и колети на адреса на възложител, придружени със справка, в която са посочени причините за недоставяне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9. Ще връщаме за своя сметка недоставените поради отказ на получателя пощенски пратки на Възложителя не по-късно от 5 (пет) работни дни от „отказа“ за получаване на пратката с приложена справка относно причините за недоставянето им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0. Ще клеймоваме в обслужващия пощенски офис пощенските пратки в деня на приемането от офисите на Възложителя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1. Ще клеймоваме и подпечатваме всяко „Известие за доставяне” (обратна разписка) и ще го попълваме ясно и четливо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2. Ще клеймоваме ежедневните описи с датата на приемането на пощенските пратки и колети от офисите на възложителя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3. Няма да покриваме текстовете изписани от служители на възложителя върху плика/опаковката при обработката на  пощенски пратки и колети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4. Ще предоставяме услугите, обект на настоящата поръчка, така, че начинът на оформяне и предаване на пощенските пратки и колети от служители на Възложителя да не е определящ за цената и размера на отстъпките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5. Ще предоставим при поискване от страна на Възложителя електронен адрес, на който служители на последния ще могат да задават въпроси относно статута, движението, доставката, обстоятелствата на връчване на пощенски пратки и колети и др. въпроси, свързани с обекта на обществената поръчка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6. При поискване от координатора по договора за възложителя, ще му предоставяме по електронен път информация за количествата на пощенските пратки и колети и изразходваните средства по адреси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7.  Ще осигурим баркод етикети за препоръчаните и за обикновените пощенски пратки за автоматизираното им проследяване в реално време.</w:t>
      </w:r>
    </w:p>
    <w:p>
      <w:pPr>
        <w:pStyle w:val="Normal"/>
        <w:shd w:fill="DBE5F1" w:val="clear"/>
        <w:ind w:firstLine="142"/>
        <w:jc w:val="both"/>
        <w:rPr/>
      </w:pPr>
      <w:r>
        <w:rPr>
          <w:lang w:val="bg-BG"/>
        </w:rPr>
        <w:t>18.  Ще попълваме автоматизирано обобщените месечни справки и приемо-предавателни протоколи, които са основание за издаване на фактури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19. Ще приемаме само правилно оформени и адресирани пощенски пратки и колети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20. Ще доставяме пощенски пратки, за които е поискано „известие за доставяне“ (обратна разписка), като удостоверяваме връчването им на получателя при спазване на изискванията регламентирани в съответните нормативни актове.</w:t>
      </w:r>
    </w:p>
    <w:p>
      <w:pPr>
        <w:pStyle w:val="Normal"/>
        <w:shd w:fill="DBE5F1" w:val="clear"/>
        <w:ind w:firstLine="142"/>
        <w:jc w:val="both"/>
        <w:rPr/>
      </w:pPr>
      <w:r>
        <w:rPr>
          <w:lang w:val="bg-BG"/>
        </w:rPr>
        <w:t>21. Ще предоставяме при поискване от страна на възложителя информация, справки, служебни бележки за движението на пощенските пратки и колети и обстоятелствата, при които е извършено / неизвършено връчването им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22. Своевременно ще уведомяваме координатора по договора за промени на адреси и получатели на пощенски пратки и колети станали му известни в процеса на доставяне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23. Декларираме, че ще документираме изпълнението по следния начин: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>а/ Всяко предаване и/или приемане на пощенски пратки и колети ежедневно ще се отразява в описи. За описите ще осигурим автоматична визуализация на уникалния номер на баркод-етикетите на обикновените и препоръчаните пощенски пратки и отпечатването им в ежедневните описи;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б/ Въз основа на данните от ежедневните описи ще изготвяме ежемесечни приемо – предавателни протоколи за всеки от адресите на възложителя, посочени в Списък с адресите, часовете и периодичността за приемане и предаване на пратките –  Приложение № 8, към договора, които се подписват от определения от нас  служител и се полага печат. Приемо - предавателните протоколи ще се изготвят в 2/два/ идентични оригинални екземпляра;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в/ Ежемесечните приемо-предавателни протоколи ще се предоставят  на координатора по договора  след  извършване на проверка на отразените в тях данни от упълномощени представители на възложителя за съответния адрес, посочени при подписване на договора и заверяването им с подпис от същите лица;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г/ Заверените приемо-предавателни протоколи ще се изпращат на възложителя до посочения от него координатор, с придружително писмо, с обобщена месечна справка, подписана и подпечатана от изпълнителя, до 15-то число на следващия месец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д/ Обобщената месечна справка ще се съставя  въз основа на данните от проверените и заверени от служители на възложителя ежемесечни  приемо-предавателните протоколи за количествата и стойностите на извършените услуги за всеки от адресите , посочени в списъка с адреси за приемане на пратки към поканата за участие в документацията за обществената поръчка и договора, през предходния месец и се предоставя на възложителя;            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е/ Ще издаваме отделни фактури за извършените пощенски услуги на всеки адрес, посочен в списъка с адреси за приемане на пратки към поканата за участие в обществената поръчка и договора; фактурите се издават за предоставените услуги през предходния месец в срок до 10 дни след като координаторът по договора е одобрил обобщената месечна справка и приложените към нея ежемесечни приемо-предавателни протоколи; издадените фактури за предоставени пощенски услуги се изпращат на възложителя до посочения от него координатор с придружително писмо.             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24. Ще предоставяме услугите, включени в обхвата на предмета на обществената поръчка, без да поставяме допълнителни условия и изисквания за начина на оформяне и предаване на пощенските пратки и колети от служители на възложителя.</w:t>
      </w:r>
    </w:p>
    <w:p>
      <w:pPr>
        <w:pStyle w:val="Normal"/>
        <w:shd w:fill="DBE5F1" w:val="clear"/>
        <w:ind w:firstLine="142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25. Ще предоставяме на възложител актуални списъци с адреси, телефони и имена на служители за контакт в офисите на изпълнителя по места. В случай на настъпване на промяна в тези обстоятелства, ще уведомяваме възложителя в срок от 3 (три) работни дни за настъпилата промяна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26. 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27. Приемаме, срокът за изпълнение на договора да бъде от датата на подписването му до 30.06.2022  г. или до изчерпване на предвидения финансов ресурс.    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28.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поканата за участие и клаузите в проекта на договор.</w:t>
      </w:r>
    </w:p>
    <w:p>
      <w:pPr>
        <w:pStyle w:val="Normal"/>
        <w:shd w:fill="DBE5F1" w:val="clear"/>
        <w:ind w:firstLine="142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5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20-08-11T07:53:00Z</dcterms:modified>
  <cp:revision>13</cp:revision>
  <dc:subject/>
  <dc:title>ПРИЛОЖЕНИЕ №6</dc:title>
</cp:coreProperties>
</file>