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er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След запознаване с документацията за участие в открита процедура за възлагане на обществена поръчка с предмет</w:t>
      </w:r>
      <w:r>
        <w:rPr>
          <w:lang w:val="bg-BG"/>
        </w:rPr>
        <w:t xml:space="preserve">: </w:t>
      </w:r>
      <w:r>
        <w:rPr>
          <w:sz w:val="22"/>
          <w:szCs w:val="22"/>
          <w:lang w:val="bg-BG"/>
        </w:rPr>
        <w:t xml:space="preserve">“По-нататъшно развитие на административния капацитет за прилагане на познанията в сферата на околната среда на регионално и местно ниво: Доставка на компютърно, комуникационно, информационно и друго офис оборудване, финансирана от програма ФАР по проект BG 2005/017-353.06.02”, обособена позиция /лот/ № ......................................................................., </w:t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AU" w:eastAsia="bg-BG"/>
        </w:rPr>
        <w:t>ние сме съгласни валидността на нашето пр</w:t>
      </w:r>
      <w:r>
        <w:rPr>
          <w:rFonts w:cs="Times New Roman" w:ascii="Times New Roman" w:hAnsi="Times New Roman"/>
          <w:sz w:val="22"/>
          <w:szCs w:val="22"/>
        </w:rPr>
        <w:t>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en-US"/>
        </w:rPr>
        <w:t>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  <w:lang w:val="en-US"/>
        </w:rPr>
      </w:pPr>
      <w:r>
        <w:rPr>
          <w:sz w:val="22"/>
          <w:szCs w:val="22"/>
        </w:rPr>
        <w:t>1. Изпълнение на поръчката  в срок от ……….. дни,  в т.ч..........дни за доставка и ......дни за инсталиране, монтаж и пускане в експлоатация</w:t>
      </w:r>
      <w:r>
        <w:rPr>
          <w:sz w:val="22"/>
          <w:szCs w:val="22"/>
          <w:lang w:val="en-US"/>
        </w:rPr>
        <w:t>.</w:t>
      </w:r>
    </w:p>
    <w:p>
      <w:pPr>
        <w:pStyle w:val="BodyText3"/>
        <w:spacing w:before="120" w:after="0"/>
        <w:rPr/>
      </w:pPr>
      <w:r>
        <w:rPr>
          <w:sz w:val="22"/>
          <w:szCs w:val="22"/>
        </w:rPr>
        <w:t xml:space="preserve">2. Осигуряване на гаранционен сервиз на доставените артикули: не по-малко от заложените от Възложителя в т.2 на Техническата спецификация минимални гаранционни срокове -  както следва, за съответния артикул за срок от .....................................: </w:t>
      </w:r>
      <w:r>
        <w:rPr>
          <w:i/>
          <w:sz w:val="20"/>
        </w:rPr>
        <w:t>/предлагани гаранционни срокове по артикули/</w:t>
      </w:r>
    </w:p>
    <w:p>
      <w:pPr>
        <w:pStyle w:val="BodyText3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3. Осигуряване на гаранционната поддръжка след изтичане на гаранционните срокове по предходната точка, както следва за съответния артикул за срок от............................: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BodyText3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4. Други условия:……………………………………………………………….............................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bg-BG"/>
        </w:rPr>
        <w:t>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...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8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ETakeva</cp:lastModifiedBy>
  <cp:lastPrinted>2007-07-03T16:45:00Z</cp:lastPrinted>
  <dcterms:modified xsi:type="dcterms:W3CDTF">2008-01-21T08:46:00Z</dcterms:modified>
  <cp:revision>54</cp:revision>
  <dc:subject/>
  <dc:title>Приложение №2</dc:title>
</cp:coreProperties>
</file>