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Приложение А към техническа спецификация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Проект БГ2005/017-684.02,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  <w:ins w:id="1" w:author="IPetrov" w:date="2008-02-28T22:12:00Z"/>
        </w:rPr>
      </w:pPr>
      <w:ins w:id="0" w:author="IPetrov" w:date="2008-02-28T22:12:00Z">
        <w:r>
          <w:rPr>
            <w:rFonts w:cs="Times New Roman;Times New Roman" w:ascii="Times New Roman;Times New Roman" w:hAnsi="Times New Roman;Times New Roman"/>
            <w:b/>
            <w:sz w:val="22"/>
            <w:szCs w:val="22"/>
            <w:lang w:val="bg-BG"/>
          </w:rPr>
        </w:r>
      </w:ins>
    </w:p>
    <w:p>
      <w:pPr>
        <w:pStyle w:val="Normal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Под-проект 1 Техническа помощ, компонент Б</w:t>
      </w:r>
    </w:p>
    <w:p>
      <w:pPr>
        <w:pStyle w:val="Normal"/>
        <w:spacing w:before="0" w:after="0"/>
        <w:jc w:val="left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left"/>
        <w:rPr>
          <w:rFonts w:ascii="Times New Roman;Times New Roman" w:hAnsi="Times New Roman;Times New Roman" w:cs="Times New Roman;Times New Roman"/>
          <w:sz w:val="22"/>
          <w:szCs w:val="22"/>
          <w:lang w:val="bg-BG"/>
          <w:ins w:id="3" w:author="IPetrov" w:date="2008-02-28T22:12:00Z"/>
        </w:rPr>
      </w:pPr>
      <w:ins w:id="2" w:author="IPetrov" w:date="2008-02-28T22:12:00Z">
        <w:r>
          <w:rPr>
            <w:rFonts w:cs="Times New Roman;Times New Roman" w:ascii="Times New Roman;Times New Roman" w:hAnsi="Times New Roman;Times New Roman"/>
            <w:sz w:val="22"/>
            <w:szCs w:val="22"/>
            <w:lang w:val="bg-BG"/>
          </w:rPr>
        </w:r>
      </w:ins>
    </w:p>
    <w:p>
      <w:pPr>
        <w:pStyle w:val="Normal"/>
        <w:spacing w:before="0" w:after="0"/>
        <w:jc w:val="left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вропейски актове:</w:t>
      </w:r>
    </w:p>
    <w:p>
      <w:pPr>
        <w:pStyle w:val="TextBody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1) Директива на Европейския Съюз от 23 Октомври 2001 г. за въвеждане на Механизъм на общността за улесняване на засиленото сътрудничество при помощните интервенции на гражданска защита;</w:t>
      </w:r>
    </w:p>
    <w:p>
      <w:pPr>
        <w:pStyle w:val="TextBody"/>
        <w:spacing w:before="0" w:after="0"/>
        <w:ind w:firstLine="708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2) Директива СЕВЕЗ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82/501 ЕЕС за контрол на опасностите от големи аварии в промишлеността, които могат да станат при определени производствени дейности и ограничаването на последствията от тях за хората и околната среда; </w:t>
      </w:r>
    </w:p>
    <w:p>
      <w:pPr>
        <w:pStyle w:val="TextBody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3) Директива 2000/60/ЕС на Европейския парламент и на Съвета от 23 октомври 2000 г., установяваща рамка за действията на Общността в областта на политиката за водите;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4) Решение 91/396/ЕЕС от 29.07.1991 г. на Съвета на Европейските общности за въвеждането на единен Европейски номер за аварийн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(спешни) повиквания (отменено)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5) Директива 98/10/ЕС на Европейския Парламент и на Съвета от 26.02.1998 г. за осигуряване на открита(отворена) мрежа за гласовата телефония и универсалната телефонна услуга в условията на конкурентна среда; 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6) Директива 2002/22/ЕС от 07.03.2002 г. на Европейския парламент и Европейския съвет за универсалната услуга и правата на потребителите, свързани с електронни съобщителни мрежи и услуги (Директива за универсалната услуга)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>7) Прегледите/наблюденията извършени от ЕК по състоянието и проблемите на въвеждането на Е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-112 в страните-членки на ЕС – публикувани в периода от 1999 г. до 2006 г.;</w:t>
      </w:r>
    </w:p>
    <w:p>
      <w:pPr>
        <w:pStyle w:val="Normal"/>
        <w:spacing w:before="0" w:after="0"/>
        <w:ind w:firstLine="708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8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Резолюция на Съвета от 13 ноември 2001 г. за пускане в ход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 началния период на глобалната система за наблюдение и следене на околната среда и сигурността.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Council Resolution of 13 November 2001 on the launch of the initial period of global monitoring for environment and security(GMES) – 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OJ C 350/ 11.12.2001 p. 0004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9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)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иректива 2007/2/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О на Европейския парламент и на Съвета от 14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 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март 2007 г. за създаване на инфраструктура за пространствена информация в Европейската общност (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INSPIRE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)</w:t>
      </w:r>
    </w:p>
    <w:p>
      <w:pPr>
        <w:pStyle w:val="NormalWeb"/>
        <w:spacing w:before="0" w:after="0"/>
        <w:rPr>
          <w:rStyle w:val="Emphasis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</w:r>
    </w:p>
    <w:p>
      <w:pPr>
        <w:pStyle w:val="TextBod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Секторни актове: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bg-BG"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ru-RU" w:eastAsia="en-US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● Информационни технологии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- Директива на Съвета 2002/22/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EC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, която урежда, освен друго, целостта на обществените електронно-комуникационни мрежи;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color w:val="0000FF"/>
          <w:sz w:val="22"/>
          <w:szCs w:val="22"/>
          <w:lang w:val="bg-BG"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Директива на Съвета 2002/20/ЕС, която урежда, освен друго, целостта на обществените електронно-комуникационни мрежи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- Директива на Съвета 2002/58/ЕС, която урежда, освен друго, сигурността на обществените електронно-комуникационни мрежи;</w:t>
      </w:r>
    </w:p>
    <w:p>
      <w:pPr>
        <w:pStyle w:val="Normal"/>
        <w:autoSpaceDE w:val="false"/>
        <w:spacing w:before="0" w:after="0"/>
        <w:rPr>
          <w:rFonts w:ascii="Times New Roman;Times New Roman" w:hAnsi="Times New Roman;Times New Roman" w:cs="Times New Roman;Times New Roman"/>
          <w:bCs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lang w:val="bg-BG"/>
        </w:rPr>
        <w:t>- Национална програма за ускорено развитие на информационното общество в Република България 2007 – 2010 г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- Рамково решение на Съвета 2005/222/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JHA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от 24-ти февруари за атаките срещу информационните системи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- Наредба № 460/2004 от 10-ти март 2004 създавайки Европейска агенция за защита на мрежи и информация (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ENISA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).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ru-RU"/>
        </w:rPr>
        <w:t>Резолюция на Съвета от 22 март 2007 г. относно Стратегия за сигурност на информационното общество в Европа -</w:t>
      </w:r>
      <w:r>
        <w:rPr>
          <w:rStyle w:val="Emphasis"/>
          <w:sz w:val="22"/>
          <w:szCs w:val="22"/>
        </w:rPr>
        <w:t> OJ</w:t>
      </w:r>
      <w:r>
        <w:rPr>
          <w:rStyle w:val="Emphasis"/>
          <w:sz w:val="22"/>
          <w:szCs w:val="22"/>
          <w:lang w:val="ru-RU"/>
        </w:rPr>
        <w:t xml:space="preserve"> </w:t>
      </w:r>
      <w:r>
        <w:rPr>
          <w:rStyle w:val="Emphasis"/>
          <w:sz w:val="22"/>
          <w:szCs w:val="22"/>
        </w:rPr>
        <w:t>C</w:t>
      </w:r>
      <w:r>
        <w:rPr>
          <w:rStyle w:val="Emphasis"/>
          <w:sz w:val="22"/>
          <w:szCs w:val="22"/>
          <w:lang w:val="ru-RU"/>
        </w:rPr>
        <w:t xml:space="preserve"> 68, 24.3.2007,</w:t>
      </w:r>
      <w:r>
        <w:rPr>
          <w:rStyle w:val="Emphasis"/>
          <w:sz w:val="22"/>
          <w:szCs w:val="22"/>
          <w:lang w:val="bg-BG"/>
        </w:rPr>
        <w:t xml:space="preserve">  </w:t>
      </w:r>
      <w:r>
        <w:rPr>
          <w:rStyle w:val="Emphasis"/>
          <w:sz w:val="22"/>
          <w:szCs w:val="22"/>
          <w:lang w:val="ru-RU"/>
        </w:rPr>
        <w:t xml:space="preserve"> </w:t>
      </w:r>
      <w:r>
        <w:rPr>
          <w:rStyle w:val="Emphasis"/>
          <w:sz w:val="22"/>
          <w:szCs w:val="22"/>
        </w:rPr>
        <w:t>p</w:t>
      </w:r>
      <w:r>
        <w:rPr>
          <w:rStyle w:val="Emphasis"/>
          <w:sz w:val="22"/>
          <w:szCs w:val="22"/>
          <w:lang w:val="bg-BG"/>
        </w:rPr>
        <w:t xml:space="preserve">. </w:t>
      </w:r>
      <w:r>
        <w:rPr>
          <w:rStyle w:val="Emphasis"/>
          <w:sz w:val="22"/>
          <w:szCs w:val="22"/>
          <w:lang w:val="ru-RU"/>
        </w:rPr>
        <w:t>14</w:t>
      </w:r>
      <w:r>
        <w:rPr>
          <w:rStyle w:val="Emphasis"/>
          <w:sz w:val="22"/>
          <w:szCs w:val="22"/>
          <w:lang w:val="bg-BG"/>
        </w:rPr>
        <w:t>;</w:t>
      </w:r>
    </w:p>
    <w:p>
      <w:pPr>
        <w:pStyle w:val="Normal"/>
        <w:spacing w:before="0" w:after="0"/>
        <w:rPr>
          <w:rStyle w:val="Emphasis"/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Здравеопазване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-  Решение № 2119/98/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EC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на Европейския парламент и Европейския съвет от 24-ти септември 1998, който създава мрежа за епидемиологично наблюдение и контрол на заразните болести в Общност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-  Директива на Европейската Комисия 2003/94/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EC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от 8-ми октомври 2003, която разяснява принципите и насоките за добри практики в производството относно лечебните продукти за човешка употреба, както и добри практики относно изследването на медицински продукти за човешка употреба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Транспортен сектор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- Директива 2005/65/ЕС на Европейския парламент и Съвета от 26-ти октомври 2005 относно повишаване сигурността на пристанищата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- Разпоредби (ЕК) № 2320/2002 на Европейския парламент и Съвета от 16-ти декември 2002, която създава общи правила в сферата на сигурността на гражданската авиация;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-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Директива 2001/14 относно разпределението капацитета на железопътната инфраструктура;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- Транспорта на опасни продукти с по железопътната инфраструктура е включен в Директива 1996/49 (изменена от Директива 2004/110, приемайк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 w:eastAsia="en-US"/>
        </w:rPr>
        <w:t>RID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2005)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ab/>
        <w:t>● Химически сектор: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- Опасни съоръжения съгласно Директива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СЕВЕЗ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 xml:space="preserve"> 2 (Директива на Съвета 96/82/ЕС от 9-ти декември 1996 относно контрола на опасности от значителни инциденти с опасни вещества), изменена от Директива 2003/105/ЕК на Европейския парламент и Съвета от 16-ти декември 2003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- Решение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No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146/26.09.1983 г. на бюрото на МС за защита на населението в районите застрашени от поразяване с промишлени отровни вещества се извърши проектиране и изграждане на локални автоматизирани системи за оповестяван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(ЛАСО) на работниците и служители, и населените места от прилежащите зони на химическите комбинати от национално значение в периода 1984 – 1991 г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 ●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Ядрен сектор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- Директива на Съвета 86/618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вр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 w:eastAsia="en-US"/>
        </w:rPr>
        <w:t>атом от 27-ми ноември 1989 относно информиране на обществото за мерките които трябва да се предприемат за защита на здравето в случай на радиологична непредвиденост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- 87/600/Евроатом: Решение на Съвета от 14-ти декември 1987 относно споразумения на Общността за ранна обмяна на информация в случай на радиологична непредвиденост;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- 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Наредба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риет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с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ПМС No 434/1997 г.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публикуван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</w:t>
      </w:r>
      <w:r>
        <w:rPr>
          <w:rFonts w:cs="Times New Roman;Times New Roman" w:ascii="Times New Roman;Times New Roman" w:hAnsi="Times New Roman;Times New Roman"/>
          <w:sz w:val="22"/>
          <w:szCs w:val="22"/>
          <w:lang w:val="ca-ES"/>
        </w:rPr>
        <w:t xml:space="preserve"> ДВ, бр. 112/1997 г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ru-RU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пълнителни изисквания ще внесе и предложението за Директива на Европейския парламент и Съвета за оценка и управление на наводненията {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SEC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(2006) 66}, както и предложението за Директива на съвета относно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идентификацията и обозначаването на Европейската критична инфраструктура и оценка на нуждата за подобряване на нейната защита.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ru-RU"/>
        </w:rPr>
        <w:t>- Становище на Европейската централна банка от 13 април 2007 година относно предложение за Директива на Съвета, относно идентифицирането и обозначаването на европейска критична инфраструктура и оценката на необходимостта от подобряване на нейната защита (</w:t>
      </w:r>
      <w:r>
        <w:rPr>
          <w:sz w:val="22"/>
          <w:szCs w:val="22"/>
        </w:rPr>
        <w:t>CON</w:t>
      </w:r>
      <w:r>
        <w:rPr>
          <w:sz w:val="22"/>
          <w:szCs w:val="22"/>
          <w:lang w:val="ru-RU"/>
        </w:rPr>
        <w:t>/2007/11) -</w:t>
      </w:r>
      <w:r>
        <w:rPr>
          <w:rStyle w:val="Emphasis"/>
          <w:sz w:val="22"/>
          <w:szCs w:val="22"/>
        </w:rPr>
        <w:t> OJ</w:t>
      </w:r>
      <w:r>
        <w:rPr>
          <w:rStyle w:val="Emphasis"/>
          <w:sz w:val="22"/>
          <w:szCs w:val="22"/>
          <w:lang w:val="ru-RU"/>
        </w:rPr>
        <w:t xml:space="preserve"> </w:t>
      </w:r>
      <w:r>
        <w:rPr>
          <w:rStyle w:val="Emphasis"/>
          <w:sz w:val="22"/>
          <w:szCs w:val="22"/>
        </w:rPr>
        <w:t>C</w:t>
      </w:r>
      <w:r>
        <w:rPr>
          <w:rStyle w:val="Emphasis"/>
          <w:sz w:val="22"/>
          <w:szCs w:val="22"/>
          <w:lang w:val="ru-RU"/>
        </w:rPr>
        <w:t xml:space="preserve"> 116, 26.5.2007, </w:t>
      </w:r>
      <w:r>
        <w:rPr>
          <w:rStyle w:val="Emphasis"/>
          <w:sz w:val="22"/>
          <w:szCs w:val="22"/>
        </w:rPr>
        <w:t>p</w:t>
      </w:r>
      <w:r>
        <w:rPr>
          <w:rStyle w:val="Emphasis"/>
          <w:sz w:val="22"/>
          <w:szCs w:val="22"/>
          <w:lang w:val="ru-RU"/>
        </w:rPr>
        <w:t>. 14</w:t>
      </w:r>
    </w:p>
    <w:p>
      <w:pPr>
        <w:pStyle w:val="NormalWeb"/>
        <w:spacing w:before="0" w:after="0"/>
        <w:rPr>
          <w:rStyle w:val="Emphasis"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Покана за представяне на предложения за 2007 г. в областта на защита на критичната инфраструктура (ЕПЗКИ) - </w:t>
      </w:r>
      <w:r>
        <w:rPr>
          <w:rStyle w:val="Emphasis"/>
          <w:sz w:val="22"/>
          <w:szCs w:val="22"/>
        </w:rPr>
        <w:t> OB</w:t>
      </w:r>
      <w:r>
        <w:rPr>
          <w:rStyle w:val="Emphasis"/>
          <w:sz w:val="22"/>
          <w:szCs w:val="22"/>
          <w:lang w:val="ru-RU"/>
        </w:rPr>
        <w:t xml:space="preserve"> </w:t>
      </w:r>
      <w:r>
        <w:rPr>
          <w:rStyle w:val="Emphasis"/>
          <w:sz w:val="22"/>
          <w:szCs w:val="22"/>
        </w:rPr>
        <w:t>C</w:t>
      </w:r>
      <w:r>
        <w:rPr>
          <w:rStyle w:val="Emphasis"/>
          <w:sz w:val="22"/>
          <w:szCs w:val="22"/>
          <w:lang w:val="ru-RU"/>
        </w:rPr>
        <w:t xml:space="preserve"> 26, 6.2.2007 г.,</w:t>
      </w:r>
      <w:r>
        <w:rPr>
          <w:rStyle w:val="Emphasis"/>
          <w:sz w:val="22"/>
          <w:szCs w:val="22"/>
          <w:lang w:val="bg-BG"/>
        </w:rPr>
        <w:t xml:space="preserve">     </w:t>
      </w:r>
      <w:r>
        <w:rPr>
          <w:rStyle w:val="Emphasis"/>
          <w:sz w:val="22"/>
          <w:szCs w:val="22"/>
          <w:lang w:val="ru-RU"/>
        </w:rPr>
        <w:t xml:space="preserve"> р.</w:t>
      </w:r>
      <w:r>
        <w:rPr>
          <w:rStyle w:val="Emphasis"/>
          <w:sz w:val="22"/>
          <w:szCs w:val="22"/>
          <w:lang w:val="bg-BG"/>
        </w:rPr>
        <w:t xml:space="preserve"> 19;</w:t>
      </w:r>
    </w:p>
    <w:p>
      <w:pPr>
        <w:pStyle w:val="NormalWeb"/>
        <w:spacing w:before="0" w:after="0"/>
        <w:rPr>
          <w:rStyle w:val="Emphasis"/>
          <w:sz w:val="22"/>
          <w:szCs w:val="22"/>
          <w:lang w:val="ru-RU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         ●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>Разпоредби на други международни актове, декларации и програми, имащи отношение към разглежданата материя, обект на настоящата поръчка, като:</w:t>
      </w:r>
    </w:p>
    <w:p>
      <w:pPr>
        <w:pStyle w:val="Normal"/>
        <w:autoSpaceDE w:val="false"/>
        <w:spacing w:before="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ab/>
        <w:t xml:space="preserve">- Рамковата програма за действие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2005 - 2015: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„Изграждане на устойчивост на нациите и общностите при бедствия”, приета на световната конференция по намаляване на последствията от бедствията, проведена от 18 до 22 януари 2005 г в гр. Кобе – Хиого, Япония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Hyogo Framework for Action 2005-2015: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Building the resilience of nations and communities to disasters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adopted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on t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he World Conference on Disaster Reduction held from 18 to 22 January 200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in Kobe, Hyogo, Japan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 xml:space="preserve">-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Council Joint Action 2006/998/CFSP of 21 December 2006 amending Joint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Action 2001/555/CFSP on the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establishment of a European Union Satellite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Centre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2"/>
          <w:szCs w:val="22"/>
          <w:lang w:val="bg-BG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077" w:right="74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4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40"/>
      <w:jc w:val="both"/>
    </w:pPr>
    <w:rPr>
      <w:rFonts w:ascii="Arial" w:hAnsi="Arial" w:eastAsia="Times New Roman;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Times New Roman;Times New Roman" w:hAnsi="Times New Roman;Times New Roman" w:cs="Times New Roman;Times New Roman"/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;Courier New" w:hAnsi="Courier New;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feature1">
    <w:name w:val="boldfeature1"/>
    <w:basedOn w:val="DefaultParagraphFont"/>
    <w:qFormat/>
    <w:rPr>
      <w:b/>
      <w:bCs/>
      <w:caps/>
      <w:color w:val="006699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;Courier New" w:hAnsi="Courier New;Courier New" w:cs="Courier New;Courier New"/>
      <w:color w:val="00000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50:00Z</dcterms:created>
  <dc:creator>ialexieva</dc:creator>
  <dc:description/>
  <cp:keywords/>
  <dc:language>en-US</dc:language>
  <cp:lastModifiedBy>IPetrov</cp:lastModifiedBy>
  <cp:lastPrinted>2008-02-23T20:40:00Z</cp:lastPrinted>
  <dcterms:modified xsi:type="dcterms:W3CDTF">2008-02-28T20:13:00Z</dcterms:modified>
  <cp:revision>12</cp:revision>
  <dc:subject/>
  <dc:title>Приложение А към технически спецификации</dc:title>
</cp:coreProperties>
</file>