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Приложение Б към техническа спецификация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Проект БГ2005/017-684.02,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Под-проект 1 Техническа помощ, компонент Б 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1/ Автоматизирана система за оповестяване /АСО/ на “Гражданска защита”/ГЗ/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 настоящия момент оповестяването на населението и органите за управление при бедствия и аварии се извършва основно по  АСО- ГЗ, която е част от Общодържавна автоматизираната система за оповестяване /ОАСО/(секретна). В състава на АСО-ГЗ е интегрирана изградената сиренна система на страната, с която се оповестява населението за видовете опасности. </w:t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Апаратурите от Технически комплекс за оповестяване /ТКО/ на АСО-ГЗ са амортизирани, тъй като същите са проектирани в края на 70-те години на миналия век и въведени в редовна експлоатация в периода 1984-1986 г. Освен това допълнително затруднение се явява и факта, че те са с изтекъл експлоатационен срок, независимо от това дали са били в реална употреба или на съхранение в складовите бази, а производството им е преустановено преди повече от 15 години. </w:t>
      </w:r>
      <w:r>
        <w:rPr>
          <w:rFonts w:cs="Times New Roman;Times New Roman" w:ascii="Times New Roman;Times New Roman" w:hAnsi="Times New Roman;Times New Roman"/>
          <w:caps/>
          <w:sz w:val="22"/>
          <w:szCs w:val="22"/>
          <w:lang w:val="bg-BG"/>
        </w:rPr>
        <w:t>к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акто е видно те са морално остарели във функционално и технологично отношение, като някои от подсистемите в момента са несъвместими с модернизиращата се инфраструктура на обществените далекосъобщителни оператори. Освен това поддръжката им е икономически неефективна и нецелесъобразна, и вече е технически трудна за реализация.</w:t>
      </w:r>
    </w:p>
    <w:p>
      <w:pPr>
        <w:pStyle w:val="BodyTextIndent2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Апаратурите от ТКО на АСО-ГЗ и сиренната система на страната работят по аналогови селищни или междуселищни линии чрез отнемане или наети под наем, в резултат на което през последните години се изразходват значителни финансови средства за заплащане на тези услуги.</w:t>
      </w:r>
    </w:p>
    <w:p>
      <w:pPr>
        <w:pStyle w:val="BodyTextIndent2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Посоченото по-горе налага основно да бъде преразгледана схемата и структурата на ОАСО и нейната подсистема АСО-ГЗ, като се отчетат и изискванията, заложени в Закона за управление при кризи и Закона  за защита при бедствия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2/ Локална система за оповестяване на населението в зоната на АЕЦ Козлодуй /ЛАСО/</w:t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При възникване на радиационна авария в 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АЕЦ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„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Козлодуй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” 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ЕАД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се използва ЛАСО на персонала, намиращ се на площадката на АЕЦ и населението в застрашените населени места (в 30 км зона) обхваща над 25 кметства, разположени в 6 общини на областите – Враца и Монтана. Системата се поддържа и експлоатира от собственика на ядреното съоръжение и специалисти на Министерството на държавната политика при бедствия и аварии /МДПБА/ в зоната за оповестяване на населението.     </w:t>
      </w:r>
    </w:p>
    <w:p>
      <w:pPr>
        <w:pStyle w:val="BodyTextIndent2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ез 2001 г.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б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е 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звърш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ен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разширяване на системата чрез включване в нея на ведомствената система “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BERTHOLD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” за външен радиационен контрол н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лощадката на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АЕЦ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„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Козлодуй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ЕАД. Ведомствената система за външен радиационен контрол /ВРК/ на АЕЦ – Автоматизирана информационноа система /АИС/ на ВРК “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BERTHOLD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”, състояща от десет мониторингови станции за контрол на мощността на дозата и концентрацията на йод във въздуха в 2 -километрова зона на наблюдение на АЕЦ “Козлодуй”. Тези станции са интегрирани към Националната автоматизирана система за непрекъснат контрол на радиационния гама-фон /РАМО/. В три от станциите са монтирани и метеорологични сензори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3/ Национална оперативна телеметрична система за сеизмологична информация /НОТССИ/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На територията на страната е изградена и функционира Национална оперативна телеметрична система за сеизмологична информация /НОТССИ/, която се ръководи от Българска академия на науките /БАН/ -Геофизичен институт /ГФИ/. 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През 2005 и 2006 г. по работни проекти и програми се осъществи модернизация на НОТССИ и автономната преносима мрежа от сеизмичните станции в България. В резултат на реализираните проекти е постигнато модернизиране на НОТССИ в съответствие със съвременните тенденции при изграждане на сеизмични центрове и мреж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8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сички 14 сеизмични станции са оборудвани с модерна цифрова апарату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8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изградена е оптимална цифрова преносна среда от станциите до центъра в ГФИ-БАН чрез виртуалната частна мрежа (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VPN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) на БТК 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8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създаден е модерен национален сеизмичен център, като са инсталирани софтуерни пакети за събиране, анализ, обработка и интерпретация на сеизмологичната информация. 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ab/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4/ Национална система за контрол на радиационния гама-фон</w:t>
      </w:r>
    </w:p>
    <w:p>
      <w:pPr>
        <w:pStyle w:val="Heading6"/>
        <w:spacing w:before="0" w:after="0"/>
        <w:rPr>
          <w:rFonts w:ascii="Times New Roman;Times New Roman" w:hAnsi="Times New Roman;Times New Roman" w:cs="Times New Roman;Times New Roman"/>
          <w:szCs w:val="22"/>
          <w:lang w:val="ca-ES"/>
        </w:rPr>
      </w:pPr>
      <w:r>
        <w:rPr>
          <w:rFonts w:cs="Times New Roman;Times New Roman" w:ascii="Times New Roman;Times New Roman" w:hAnsi="Times New Roman;Times New Roman"/>
          <w:szCs w:val="22"/>
          <w:lang w:val="ca-ES"/>
        </w:rPr>
        <w:t>Автоматизирани системи за радиационен контрол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За целите на мониторинга и ранното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предупреждение 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в Р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епублика 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България към МОСВ е изградена Национална автоматизирана система за непрекъснат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к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онтрол на радиационния гама-фон (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Р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M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), състояща се от 26 стационарни мониторингови станции и една мобилна мониторингова станция. Системата е въведена в експлоатация през 1998 г. Редът за създаването, поддържането, експлоатацията и развитието на автоматизираната система е регламентиран с Наредба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прие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ПМС No 434/1997 г.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публ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ДВ, бр. 112/1997 г. 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ca-E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За обработка и визуализация на информацията са изграден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тр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заимодопълващ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заимозаменяем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център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.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д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н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я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централна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мониторингова станция към Изпълнителната агенция по околна среда на Министерството на околната среда и водите.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Втория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център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за реагиран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с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енонощен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ежим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в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Ситуацион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я център за управление пр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бедств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авари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МДПБ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кризисни ситуаци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към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Постоянната комисия за защита на населението при бедствия, аварии и катастроф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Министерския съвет, разположен в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Глав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ирекц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„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ционал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служба „Гражданска защита”.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третия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езерв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/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варийна станция към Аварийния център н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Агенция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з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ядрен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егулиран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към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МС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ca-ES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ca-ES"/>
        </w:rPr>
        <w:t>Други системи за радиационен контрол</w:t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В ГД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„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С“Г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З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” към М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ПБ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съществуват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над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00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поста за измерване на радиационния гама-фон (мощността на дозата) с портативна апаратура. Постовете са изградени на базата на дежурните в областните и общински съвети, както и автоматизираната информационна система на Генералния щаб на Българската армия.</w:t>
      </w:r>
    </w:p>
    <w:p>
      <w:pPr>
        <w:pStyle w:val="TextBodyIndent"/>
        <w:widowControl w:val="false"/>
        <w:tabs>
          <w:tab w:val="clear" w:pos="708"/>
          <w:tab w:val="left" w:pos="1069" w:leader="none"/>
        </w:tabs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Съществува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едомствени системи за радиационен контрол към Министерство на здравеопазването, МОСВ, Националния институт по метеорология и хидрология – Българска академия на науките, включващи лаборатории за количествен и качествен гама-спектрометричен анализ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Информационно-измерителни табла за мощност на дозата, дата, час и температура на въздуха са монтиране на обществени места в големите градове на сградите на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АЯР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, МОСВ, АЕЦ “Козлодуй” ЕАД, кметствата, п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щенск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танц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и др. Засега данните от тез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нформационно-измерителни табла не с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нтегрира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един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нформацион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исте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обработват. Разработен е проект за обединяване на таблата в ед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нн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а автомат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зир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на измерителна система и включването им към националната автоматизирана система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РАМ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    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5/ Локални автоматизирани системи за оповестяване /ЛАСО/ на персонала и прилежащите населени места по големи промишлени предприятия в градовете: Димитровград, Свищов, Девня и Бургас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Рискът от големи по мащаби производствени авари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 потенциално опасните обект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, които да доведат до отделяне в атмосферата на вредни химически вещества, в количества застрашаващи здравето на населението и състоянието на околната среда </w:t>
      </w:r>
      <w:r>
        <w:rPr>
          <w:rFonts w:cs="Times New Roman;Times New Roman" w:ascii="Times New Roman;Times New Roman" w:hAnsi="Times New Roman;Times New Roman"/>
          <w:spacing w:val="-1"/>
          <w:sz w:val="22"/>
          <w:szCs w:val="22"/>
          <w:lang w:val="ru-RU"/>
        </w:rPr>
        <w:t xml:space="preserve">винаги съществува. Този риск допълнително нараства вследствие на възможн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терористични действия. В условията на такива аварии действията на компетентните държавни органи са базирани на навременна, надеждна и максимално точна информация за характера на аварията, вида и количеството вредни вещества отделени във въздуха и разпространението им.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 изпълнение на Решени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No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146/26.09.1983 г. на бюрото на МС за защита на населението в районите застрашени от поразяване с промишлени отровни вещества се извърши проектиране и изграждане на локални автоматизирани системи за оповестяване(ЛАСО) на работниците и служители, и населените места от прилежащите зони на химическите комбинати от национално значение в периода 1984 – 1991 г. Всички ЛАСО са проектирани и изградени на базата на апаратурите от ТКО (подсистеми “Сирени”, “ЩД” и др.), които са предоставени от складовите наличности на Гражданска отбрана. Гражданска защита на Р България предостави безвъзмездно на някои от по-големите потенциално опасни обекти от химическата индустрия посочените апаратури, като те поеха задължението за техническото им поддържане и експлоатация и да увеличат капитала на съответните търговски дружества и фирми в съответствие със стойността на предоставените им активи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оддържането на ЛАСО, както и разработването на проекти за обновяване и модернизация на тези системи с цел незабавното оповестяване на населението, застрашено от потенциална авария  е задължение на юридическите лица и едноличните търговци, които осъществяват дейност с рискови вещества и материали, съгласно чл. 35 ал. 1, т. 6 и ал. 2, т. 3 от Закона за защита при бедствия /ЗЗБ/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 момента ЛАСО се поддържат и експлоатират в следните по-значителни дружества от сектора на нефто преработката и химическата промишленост: „Лукойл – Нефтохим” АД - Бургас, „Неохим” АД – Димитровград, „Полимери” АД – Девня, „Свилоза” АД – Свищов.  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6/ Работна станция за оповестяване при аварии в басейна на р. Дунав, като част от международната информационна система –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Danube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Accident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Emergency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Warning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System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(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DAEWS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)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  <w:t xml:space="preserve">Тази международна система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e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  <w:t>предназначена за наблюдение и ранно предупреждение при наличие  трансгранични замърсявания с опасни химически вещества в басейна на р. Дунав. Изградена в средата на 90-те години на миналия век с цел събиране, обработка, и анализ на данните, получени от определени постове в баейна на реката и оповестяване на заинтересованите администрации от страните, участващи в Дунавската конвенция. Системата е проектирана и развита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  <w:t xml:space="preserve">със съдействие на Холандското правителство въз основа на подписаната „Конвенция за защита на р. Дунав” от 11 държави и Европейската общност през 1994 г. в София (влязла в сила през 1998 г.). Работна станция от тази система е монтирана в Ситуацинния център на ГД „НСГрЗ” към МДПБА през 1996 г. и се използва в момента. Комуникацинната свързаност на българския пост на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DAEWS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  <w:t xml:space="preserve">се осъществява с помощта на сателитната мрежа за телекомуникации –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INMARSAT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ru-RU"/>
        </w:rPr>
        <w:t>-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</w:rPr>
        <w:t>C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  <w:t>чрез наземната станция в Бурум, Холандия.</w:t>
      </w: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7/ Регионална система за мониторинг на замърсяването в Старазагорска област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  <w:t>Проектът за космически мониторинг се изпълнява по Договор между община Стара Загора и Института по космически изследвния към БАН във връзка със зачестилите случаи на атмосферно замърсяване пез последните години.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Космическият мониторинг в региона на гр. Стара За гор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се основава на данните, получавани от спектрорадиометъра за изображения със средна пространствена разделителна способност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2"/>
            <w:szCs w:val="22"/>
            <w:u w:val="none"/>
          </w:rPr>
          <w:t>MODIS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2"/>
            <w:szCs w:val="22"/>
            <w:u w:val="none"/>
            <w:lang w:val="ru-RU"/>
          </w:rPr>
          <w:t xml:space="preserve"> 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Moderate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Resolution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Imaging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Spectroradiomet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). Той е разработен от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Raytheon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Santa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Barbara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Remote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Sensing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) и е спонсориран от Центъра за космически полети “Годар” – НАСА 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NASA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Goddard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Space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Flight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Cent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). Разположен е на борда на спътницит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2"/>
            <w:szCs w:val="22"/>
            <w:u w:val="none"/>
          </w:rPr>
          <w:t>Terra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2"/>
            <w:szCs w:val="22"/>
            <w:u w:val="none"/>
            <w:lang w:val="ru-RU"/>
          </w:rPr>
          <w:t xml:space="preserve"> и 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2"/>
            <w:szCs w:val="22"/>
            <w:u w:val="none"/>
          </w:rPr>
          <w:t>Aqua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от Системата за наблюдение на Земята 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Earth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Observing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System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) 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EOS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) на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2"/>
            <w:szCs w:val="22"/>
            <w:u w:val="none"/>
            <w:lang w:val="ru-RU"/>
          </w:rPr>
          <w:t xml:space="preserve">НАСА </w:t>
        </w:r>
      </w:hyperlink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National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Aeronautics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and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Space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Administration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). Изпълнението на научната програма н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EOS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осъществява международно изследване на планетата Земя, включващо три основни направления: </w:t>
      </w:r>
    </w:p>
    <w:p>
      <w:pPr>
        <w:pStyle w:val="NormalWeb"/>
        <w:shd w:fill="FFFFFF" w:val="clear"/>
        <w:spacing w:before="0" w:after="0"/>
        <w:ind w:firstLine="900"/>
        <w:rPr/>
      </w:pP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  <w:lang w:val="ru-RU"/>
        </w:rPr>
        <w:t>серия от спътници</w:t>
      </w:r>
      <w:r>
        <w:rPr>
          <w:rStyle w:val="Boldfeature1"/>
          <w:b w:val="false"/>
          <w:bCs w:val="false"/>
          <w:caps w:val="false"/>
          <w:smallCaps w:val="false"/>
          <w:color w:val="000000"/>
          <w:sz w:val="22"/>
          <w:szCs w:val="22"/>
          <w:lang w:val="ru-RU"/>
        </w:rPr>
        <w:t xml:space="preserve"> (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Aura</w:t>
        </w:r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 xml:space="preserve">, </w:t>
        </w:r>
        <w:r>
          <w:rPr>
            <w:rStyle w:val="InternetLink"/>
            <w:color w:val="000000"/>
            <w:sz w:val="22"/>
            <w:szCs w:val="22"/>
            <w:u w:val="none"/>
          </w:rPr>
          <w:t>Aqua</w:t>
        </w:r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 xml:space="preserve">, </w:t>
        </w:r>
        <w:r>
          <w:rPr>
            <w:rStyle w:val="InternetLink"/>
            <w:color w:val="000000"/>
            <w:sz w:val="22"/>
            <w:szCs w:val="22"/>
            <w:u w:val="none"/>
          </w:rPr>
          <w:t>Terra</w:t>
        </w:r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 xml:space="preserve">, </w:t>
        </w:r>
        <w:r>
          <w:rPr>
            <w:rStyle w:val="InternetLink"/>
            <w:color w:val="000000"/>
            <w:sz w:val="22"/>
            <w:szCs w:val="22"/>
            <w:u w:val="none"/>
          </w:rPr>
          <w:t>CloudSat</w:t>
        </w:r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 xml:space="preserve">, </w:t>
        </w:r>
        <w:r>
          <w:rPr>
            <w:rStyle w:val="InternetLink"/>
            <w:color w:val="000000"/>
            <w:sz w:val="22"/>
            <w:szCs w:val="22"/>
            <w:u w:val="none"/>
          </w:rPr>
          <w:t>CALIPSO</w:t>
        </w:r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 xml:space="preserve"> и </w:t>
        </w:r>
        <w:r>
          <w:rPr>
            <w:rStyle w:val="InternetLink"/>
            <w:color w:val="000000"/>
            <w:sz w:val="22"/>
            <w:szCs w:val="22"/>
            <w:u w:val="none"/>
          </w:rPr>
          <w:t>PARASOL</w:t>
        </w:r>
      </w:hyperlink>
      <w:r>
        <w:rPr>
          <w:rStyle w:val="Boldfeature1"/>
          <w:b w:val="false"/>
          <w:bCs w:val="false"/>
          <w:caps w:val="false"/>
          <w:smallCaps w:val="false"/>
          <w:color w:val="000000"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, проектирани специално за изследване на глобалните изменения на природната среда;</w:t>
      </w:r>
    </w:p>
    <w:p>
      <w:pPr>
        <w:pStyle w:val="NormalWeb"/>
        <w:shd w:fill="FFFFFF" w:val="clear"/>
        <w:spacing w:before="0" w:after="0"/>
        <w:ind w:firstLine="900"/>
        <w:rPr/>
      </w:pPr>
      <w:r>
        <w:rPr>
          <w:sz w:val="22"/>
          <w:szCs w:val="22"/>
          <w:lang w:val="bg-BG"/>
        </w:rPr>
        <w:t>-</w:t>
      </w:r>
      <w:r>
        <w:rPr>
          <w:sz w:val="22"/>
          <w:szCs w:val="22"/>
          <w:lang w:val="ru-RU"/>
        </w:rPr>
        <w:t xml:space="preserve"> развитие на компютърна мрежа за обработка, съхранение и разпространение на данните (</w:t>
      </w:r>
      <w:r>
        <w:rPr>
          <w:sz w:val="22"/>
          <w:szCs w:val="22"/>
        </w:rPr>
        <w:t>EOSDIS</w:t>
      </w:r>
      <w:r>
        <w:rPr>
          <w:sz w:val="22"/>
          <w:szCs w:val="22"/>
          <w:lang w:val="ru-RU"/>
        </w:rPr>
        <w:t xml:space="preserve">). В момента Системата за данни и информация на </w:t>
      </w:r>
      <w:r>
        <w:rPr>
          <w:sz w:val="22"/>
          <w:szCs w:val="22"/>
        </w:rPr>
        <w:t>EOS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</w:rPr>
        <w:t>EOSDIS</w:t>
      </w:r>
      <w:r>
        <w:rPr>
          <w:sz w:val="22"/>
          <w:szCs w:val="22"/>
          <w:lang w:val="ru-RU"/>
        </w:rPr>
        <w:t>) включва осем разпределени архивни активни центъра (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DAACs</w:t>
        </w:r>
      </w:hyperlink>
      <w:r>
        <w:rPr>
          <w:sz w:val="22"/>
          <w:szCs w:val="22"/>
          <w:lang w:val="ru-RU"/>
        </w:rPr>
        <w:t xml:space="preserve">), разположени по територията на САЩ. Те отговарят за обработката, архивирането и разпространението на космическата информация. Последната е достъпна в реално време чрез портала за данни </w:t>
      </w:r>
      <w:r>
        <w:rPr>
          <w:sz w:val="22"/>
          <w:szCs w:val="22"/>
        </w:rPr>
        <w:t>EOS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</w:rPr>
        <w:t>EDG</w:t>
      </w:r>
      <w:r>
        <w:rPr>
          <w:sz w:val="22"/>
          <w:szCs w:val="22"/>
          <w:lang w:val="ru-RU"/>
        </w:rPr>
        <w:t xml:space="preserve">). </w:t>
      </w:r>
    </w:p>
    <w:p>
      <w:pPr>
        <w:pStyle w:val="NormalWeb"/>
        <w:shd w:fill="FFFFFF" w:val="clear"/>
        <w:spacing w:before="0" w:after="0"/>
        <w:ind w:firstLine="900"/>
        <w:rPr>
          <w:sz w:val="22"/>
          <w:szCs w:val="22"/>
          <w:lang w:val="bg-BG"/>
        </w:rPr>
      </w:pPr>
      <w:r>
        <w:rPr>
          <w:sz w:val="22"/>
          <w:szCs w:val="22"/>
        </w:rPr>
        <w:t> 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  <w:lang w:val="ru-RU"/>
        </w:rPr>
        <w:t xml:space="preserve">създаване на международни екипи от учени, които изследват тези данни. </w:t>
      </w:r>
    </w:p>
    <w:p>
      <w:pPr>
        <w:pStyle w:val="NormalWeb"/>
        <w:shd w:fill="FFFFFF" w:val="clear"/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Предвижда се Програмата да продължи до 2015 година. </w:t>
      </w:r>
    </w:p>
    <w:p>
      <w:pPr>
        <w:pStyle w:val="NormalWeb"/>
        <w:spacing w:before="0" w:after="0"/>
        <w:rPr/>
      </w:pPr>
      <w:r>
        <w:rPr>
          <w:sz w:val="22"/>
          <w:szCs w:val="22"/>
          <w:lang w:val="ru-RU"/>
        </w:rPr>
        <w:t>На 18 декември 1999 г</w:t>
      </w:r>
      <w:r>
        <w:rPr>
          <w:b/>
          <w:bCs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>, от борда на ракетата “Атлас” е изведен в орбита сателитът</w:t>
      </w:r>
      <w:r>
        <w:rPr>
          <w:b/>
          <w:bCs/>
          <w:sz w:val="22"/>
          <w:szCs w:val="22"/>
          <w:lang w:val="ru-RU"/>
        </w:rPr>
        <w:t xml:space="preserve">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Terra</w:t>
        </w:r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 xml:space="preserve"> </w:t>
        </w:r>
      </w:hyperlink>
      <w:r>
        <w:rPr>
          <w:sz w:val="22"/>
          <w:szCs w:val="22"/>
          <w:lang w:val="ru-RU"/>
        </w:rPr>
        <w:t xml:space="preserve">(митично наименование на "Майката Земя").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Aqua</w:t>
        </w:r>
        <w:r>
          <w:rPr>
            <w:rStyle w:val="InternetLink"/>
            <w:color w:val="000000"/>
            <w:sz w:val="22"/>
            <w:szCs w:val="22"/>
            <w:u w:val="none"/>
            <w:lang w:val="ru-RU"/>
          </w:rPr>
          <w:t xml:space="preserve"> </w:t>
        </w:r>
      </w:hyperlink>
      <w:r>
        <w:rPr>
          <w:sz w:val="22"/>
          <w:szCs w:val="22"/>
          <w:lang w:val="ru-RU"/>
        </w:rPr>
        <w:t xml:space="preserve">(на латински "Вода") е сателитът-близнак на </w:t>
      </w:r>
      <w:r>
        <w:rPr>
          <w:sz w:val="22"/>
          <w:szCs w:val="22"/>
        </w:rPr>
        <w:t>Terra</w:t>
      </w:r>
      <w:r>
        <w:rPr>
          <w:sz w:val="22"/>
          <w:szCs w:val="22"/>
          <w:lang w:val="ru-RU"/>
        </w:rPr>
        <w:t>. Той е изстрелян на 4 май 2002 г</w:t>
      </w:r>
      <w:r>
        <w:rPr>
          <w:b/>
          <w:bCs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ru-RU"/>
        </w:rPr>
        <w:t xml:space="preserve">от военно-въздушната база “Ванденберг” в Калифорния от борда на носителя за еднократна употреба </w:t>
      </w:r>
      <w:r>
        <w:rPr>
          <w:sz w:val="22"/>
          <w:szCs w:val="22"/>
        </w:rPr>
        <w:t>Boein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elta</w:t>
      </w:r>
      <w:r>
        <w:rPr>
          <w:sz w:val="22"/>
          <w:szCs w:val="22"/>
          <w:lang w:val="ru-RU"/>
        </w:rPr>
        <w:t>-7920-10</w:t>
      </w:r>
      <w:r>
        <w:rPr>
          <w:sz w:val="22"/>
          <w:szCs w:val="22"/>
        </w:rPr>
        <w:t>L</w:t>
      </w:r>
      <w:r>
        <w:rPr>
          <w:sz w:val="22"/>
          <w:szCs w:val="22"/>
          <w:lang w:val="ru-RU"/>
        </w:rPr>
        <w:t xml:space="preserve">. И двата сателита летят на близка до полярната, слънчево-синхронна кръгова орбита на височина 705 </w:t>
      </w:r>
      <w:r>
        <w:rPr>
          <w:sz w:val="22"/>
          <w:szCs w:val="22"/>
        </w:rPr>
        <w:t>km</w:t>
      </w:r>
      <w:r>
        <w:rPr>
          <w:sz w:val="22"/>
          <w:szCs w:val="22"/>
          <w:lang w:val="ru-RU"/>
        </w:rPr>
        <w:t xml:space="preserve"> с цикъл на повторение от 16 дни, което означава, че на всеки 16 дни те прелитат над едно и също място от земната повърхност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</w:rPr>
        <w:t>Основни характеристики на спектрорадиометра MODIS</w:t>
      </w:r>
    </w:p>
    <w:p>
      <w:pPr>
        <w:pStyle w:val="Heading2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Cs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22"/>
          <w:szCs w:val="22"/>
        </w:rPr>
      </w:r>
    </w:p>
    <w:tbl>
      <w:tblPr>
        <w:tblW w:w="89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2"/>
        <w:gridCol w:w="2766"/>
        <w:gridCol w:w="3977"/>
      </w:tblGrid>
      <w:tr>
        <w:trPr>
          <w:trHeight w:val="619" w:hRule="atLeast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Номер на канала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Спектрален диапазон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br/>
              <w:t>(µm)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Пространствена разделителна способност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(m)</w:t>
            </w:r>
          </w:p>
        </w:tc>
      </w:tr>
      <w:tr>
        <w:trPr>
          <w:trHeight w:val="303" w:hRule="atLeast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–2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62–0,88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0</w:t>
            </w:r>
          </w:p>
        </w:tc>
      </w:tr>
      <w:tr>
        <w:trPr>
          <w:trHeight w:val="303" w:hRule="atLeast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–7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46–2,16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00</w:t>
            </w:r>
          </w:p>
        </w:tc>
      </w:tr>
      <w:tr>
        <w:trPr>
          <w:trHeight w:val="303" w:hRule="atLeast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8–19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41–0,97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</w:t>
            </w:r>
          </w:p>
        </w:tc>
      </w:tr>
      <w:tr>
        <w:trPr>
          <w:trHeight w:val="319" w:hRule="atLeast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–25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,66–4,55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</w:t>
            </w:r>
          </w:p>
        </w:tc>
      </w:tr>
      <w:tr>
        <w:trPr>
          <w:trHeight w:val="303" w:hRule="atLeast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,36–1,39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</w:t>
            </w:r>
          </w:p>
        </w:tc>
      </w:tr>
      <w:tr>
        <w:trPr>
          <w:trHeight w:val="273" w:hRule="atLeast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7–36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,54–14,39</w:t>
            </w:r>
          </w:p>
        </w:tc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Размерът на всяко от получаваните изображения е 2300 х 2300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km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MODIS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заснема ежедневно почти цялата повърхност на планетата в </w:t>
        <w:br/>
        <w:t xml:space="preserve">36 спектрални диапазона (канала). Разликата във времето на полярните орбити на двата сателита (Фиг. 1 и 2) позволява на учените да проследят глобалните изменения на околната среда и в частност на България. Всеки ден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Terra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MODIS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преминава над територията на нашата страна между 10:30 ч. и 11:30 ч, а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Aqua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MODIS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– между 12:30 ч. и 13:30 ч. Ето защо тази космическа информационна система е в състояние да предоставя богата гама от данни и за конкретния мониторинг на замърсяването на атмосферата в региона на Стара Загора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8/ Локална система за мониторинг на водните басейни на територията на община Ямбол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Cs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  <w:t>Проектът за мониторинг на водните басейни се изпълнява по Договор, сключен през миналата година между община Ямбол и Института по космически изследвния към БАН във връзка с наводненията в региона през лятото на 2005 г. В момента се разработват варианти за реализирането на системата за моиторинг на водните басейни на територията на общината, като се очаква да започне експерименталното й използване през тази година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9/ Локална автоматизирана система за оповестяване “Язовир”, обхващаща заливната зона на язовир “Искър”</w:t>
      </w:r>
    </w:p>
    <w:p>
      <w:pPr>
        <w:pStyle w:val="TextBodyIndent"/>
        <w:widowControl w:val="false"/>
        <w:tabs>
          <w:tab w:val="clear" w:pos="708"/>
          <w:tab w:val="left" w:pos="1069" w:leader="none"/>
        </w:tabs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Изгражданет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Локалнит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автоматизира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систем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з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оповестяван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селениет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заливнит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зо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-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големит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язовир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страна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задължени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собственицит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тез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съоръжен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Такив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истем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бях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проектира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з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ам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з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час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о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тях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кат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през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80-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т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годи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минал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ек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бях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доставе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ъответнит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апаратур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разработе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ъстав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ТК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към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АС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-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Гр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Защи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момен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мира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експлоатац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ам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дв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истем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действащ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час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о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басейнит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рекит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скър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туде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облас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оф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Пернишк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облас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ЛАС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язовир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„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скър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”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обхващ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7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кметств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(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ел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)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4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райо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урбанизирана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час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толична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общи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кат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истема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оборудва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ъс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ъвремен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редств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з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детекц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блюдени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10/ Локална общинска система за оповестяване в заливната зона на язовир “Студена” </w:t>
      </w:r>
    </w:p>
    <w:p>
      <w:pPr>
        <w:pStyle w:val="TextBodyIndent"/>
        <w:widowControl w:val="false"/>
        <w:tabs>
          <w:tab w:val="clear" w:pos="708"/>
          <w:tab w:val="left" w:pos="1069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Система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язовир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„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Студе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”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разполаг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с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модерн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телекомуникационн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оборудван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специализира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сензор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какт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 Web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камер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з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епрекъснат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блюдени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-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жнит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съоръжен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одохранилищет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едостатък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истема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е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еразвита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мреж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о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край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акустич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редств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-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ире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з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прякот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оповестяван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селениет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заливна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зо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кат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момен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зпраща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предупредител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игнал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ам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д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туде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оперативния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дежурен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общи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Перник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>.</w:t>
      </w:r>
    </w:p>
    <w:p>
      <w:pPr>
        <w:pStyle w:val="TextBodyIndent"/>
        <w:widowControl w:val="false"/>
        <w:tabs>
          <w:tab w:val="clear" w:pos="708"/>
          <w:tab w:val="left" w:pos="1069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ca-E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          </w:t>
      </w:r>
    </w:p>
    <w:p>
      <w:pPr>
        <w:pStyle w:val="Text1"/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11/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Система за интегрирана администрация и контрол (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IACS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>)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  <w:lang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з 2007 г. бе създадена  Разплащателната агенция към Министерството на земеделието и продоволствието /МЗП/. За нуждите на агенцията е  извършено аерофотографиране от самолет АН-30 </w:t>
      </w:r>
      <w:r>
        <w:rPr>
          <w:rFonts w:cs="Times New Roman;Times New Roman" w:ascii="Times New Roman;Times New Roman" w:hAnsi="Times New Roman;Times New Roman"/>
          <w:sz w:val="22"/>
          <w:szCs w:val="22"/>
          <w:lang w:eastAsia="en-US"/>
        </w:rPr>
        <w:t xml:space="preserve">на земеделските земи в страната. </w:t>
      </w:r>
      <w:r>
        <w:rPr>
          <w:rStyle w:val="Headline"/>
          <w:rFonts w:cs="Times New Roman;Times New Roman" w:ascii="Times New Roman;Times New Roman" w:hAnsi="Times New Roman;Times New Roman"/>
          <w:bCs/>
          <w:color w:val="000000"/>
          <w:sz w:val="22"/>
          <w:szCs w:val="22"/>
          <w:lang w:val="ru-RU"/>
        </w:rPr>
        <w:t>ДАТЕКС спечели търг към Държавен Фонд Земеделие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 за стартиране на създадената Система за интегрирана администрация и контрол (IACS) в Разплащателната агенция към МЗП бяха доставени Интернет картови сървъри на Intergraph GeoMedia WebMap Professional и уеб базирани ГИС приложения, разработени изцяло от ДАТЕКС ГИС Център. </w:t>
      </w:r>
    </w:p>
    <w:p>
      <w:pPr>
        <w:pStyle w:val="Text1"/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bg-BG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</w:r>
    </w:p>
    <w:p>
      <w:pPr>
        <w:pStyle w:val="Text1"/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12/ Националната система за мониторинг на околната среда – НСМОС</w:t>
      </w:r>
    </w:p>
    <w:p>
      <w:pPr>
        <w:pStyle w:val="Text1"/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ционалната система за мониторинг на околната среда – НСМОС се проектира и управлява от Изпълнителна агенция по околна среда (ИАОС).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Информацията за състоянието на компонентите и факторите на околната среда за територията на цялата страна. ИАОС осъществява ръководството на мрежите за наблюдение и контрол по компоненти на околната среда. Като национален референтен център към Европейската агенция по околна среда (ЕЕА) ИАОС ежегодно изпраща доклади с информация от мониторинга на околната среда по компоненти към съответните тематични центрове (ЕТС). </w:t>
      </w:r>
    </w:p>
    <w:p>
      <w:pPr>
        <w:pStyle w:val="Text1"/>
        <w:spacing w:before="0" w:after="0"/>
        <w:ind w:left="0" w:hanging="0"/>
        <w:rPr>
          <w:rFonts w:ascii="Times New Roman;Times New Roman" w:hAnsi="Times New Roman;Times New Roman" w:cs="Times New Roman;Times New Roman"/>
          <w:color w:val="0000FF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bg-BG"/>
        </w:rPr>
      </w:r>
    </w:p>
    <w:p>
      <w:pPr>
        <w:pStyle w:val="Text1"/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13/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ru-RU"/>
        </w:rPr>
        <w:t xml:space="preserve"> Съвременна автоматизирана система за обслужване на въздушното движение /ОВД/-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SATCAS</w:t>
      </w:r>
    </w:p>
    <w:p>
      <w:pPr>
        <w:pStyle w:val="CharCharCharCharCharCharCharChar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Ръководство въздушно движение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(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РВД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)- ДП.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РВД осигурява непрекъснато обслужване на въздухоплавателните средства (ВС) над площ от приблизително 145 000 от два районни контролни центъра (РКЦ) - София и Варна. В експлоатация е въведена  съвременна автоматизирана система за ОВД –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SATCAS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.С възм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ж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ности за едновременна работа на 11 граждански сектора и 2 сектора за гражданско-военна координация. Всеки от секторите е оборудван с идентични работни позиции за двама ръководители на полети (РП) - радарен и планиращ РП. В Единния център за управление на въздушното движение (ЕЦ за УВД) е инсталиран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Ranging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and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Integrity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Monitoring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Station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RIMS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), която е елемент от Европейския проект за спътникова навигация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European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Geostationary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Navigation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Overlay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Service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EGNOS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)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</w:p>
    <w:p>
      <w:pPr>
        <w:pStyle w:val="CharCharCharCharCharCharCharChar"/>
        <w:rPr>
          <w:rFonts w:ascii="Times New Roman;Times New Roman" w:hAnsi="Times New Roman;Times New Roman" w:cs="Times New Roman;Times New Roman"/>
          <w:color w:val="0000FF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bg-BG"/>
        </w:rPr>
      </w:r>
    </w:p>
    <w:p>
      <w:pPr>
        <w:pStyle w:val="CharCharCharCharCharCharCharChar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14/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А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втоматизирана система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 за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генерира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не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 непрекъсната оценка на фактическото и очаквано метеорологично време в районите за действие на ВВС</w:t>
      </w:r>
    </w:p>
    <w:p>
      <w:pPr>
        <w:pStyle w:val="CharCharCharCharCharCharCharChar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етеорологичното осигуряване на ВВС се осъществява чрез автоматизирана система, способна да генерира непрекъсната оценка на фактическото и очаквано метеорологично време в районите за действие на ВВС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сновните компоненти на тази система са: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1)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рган за ръководство и развитие – Метеорологичен център (МЦ) на ВВС;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2)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места за наблюдение и непосредствено осигуряване – Регионални метеорологични центрове и пунктове, разположени в мирновременно развърнати поделения на ВВС;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3)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мобилни формирования, осигуряващи развръщащи се подразделения от ВВС. Основните способности на системата са: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1)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а следи параметрите на локалното време чрез автоматични и полуавтоматични станции за наблюдение;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2)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а позволява почти мигновено отразяване при поява на критични стойности на метеорологичните елементи;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3)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а усвоява националните метеорологични ресурси (метеорологични данни от приземни наблюдения, аерологично и радиолокационно сондиране на атмосферата от Националния институт по метеорология и хидрология, ДП „Ръководство на въздушното движение” и ИА „Борба с градушките”);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4)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а натрупва метеорологична база от данни;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5)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а получава данни от метеорологични спътници, световни числени прогностични модели и ги адаптира към локалното време чрез синоптично (субективно) и математическо (обективно) привързване към базата от данни;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6)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да получава и предава данни от и към метеорологичните структури на НАТО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сновен продукт на системата са коректни собствени метеорологични данни, климатични справки, прогнози и навременни предупреждения, осигуряващи метеорологичната сигурност на стационарни и мобилни военни формирования. В съответствие с Доктрината и Ръководството на НАТО за метеорологично осигуряване, в изпълнение на изискванията на някои от Целите пред Въоръжените сили на Република България до края на 2009 г. е предвидено модернизиране на Метеорологичната система на ВВС за превръщането й в автономна военна система за метеорологичен мониторинг, подпомагаща реализирането на национално отговорните функции на Българската армия – реагиране на локален или глобален военен конфликт и оказване на помощ на населението при възникване на бедствия и аварии.</w:t>
      </w:r>
    </w:p>
    <w:p>
      <w:pPr>
        <w:pStyle w:val="CharCharCharCharCharCharCharChar"/>
        <w:rPr>
          <w:rFonts w:ascii="Times New Roman;Times New Roman" w:hAnsi="Times New Roman;Times New Roman" w:cs="Times New Roman;Times New Roman"/>
          <w:color w:val="0000FF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bg-BG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15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Национална система за спешни повиквания с единен европески номер- 112 /НССПЕЕН-112</w:t>
      </w:r>
    </w:p>
    <w:p>
      <w:pPr>
        <w:pStyle w:val="Normal"/>
        <w:widowControl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>Националната система за спешни повиквания с единен европейски номер-112 (НССПЕЕН-112) ще осигури пълен достъп и обслужване на спешните повиквания от съществуващите електронни съобщителни мрежи и/или услуги на пазара, Интернет, а в бъдеще и от други алтернативни мрежи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>С изграждането на посочената система ще бъдат изпълнени з</w:t>
      </w: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  <w:lang w:val="bg-BG"/>
        </w:rPr>
        <w:t xml:space="preserve">адълженията на Република България, поети по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>Глава 19 “Телекомуникации и информационни технологии” от Договора за присъединяването ни към ЕС. Освен това се очаква да се  подобри в значителна степен координацията между ведомствата, отговорни за своевременна и адекватна реакция при възникване на инциденти от различен характер и управлението на дейностите по предотвратяване на последствията при бедствия, аварии и катастрофи. Въвеждането на системата определено ще улесни нашите и чуждестранни граждани, когато им се налага да потърсят съответната помощ и съдействие от специализираните аварийни служби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Гарантиране на гражданите безплатен достъп до услуги за спешни повиквания, които са част от универсалната далекосъобщителна услуга, въведена с Директива 2002/22/ЕС, която е част от регулаторната рамка на ЕС за електронни съобщения.</w:t>
      </w:r>
    </w:p>
    <w:p>
      <w:pPr>
        <w:pStyle w:val="BodyTextIndent2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През 2007 г. бяха приети:</w:t>
      </w:r>
    </w:p>
    <w:p>
      <w:pPr>
        <w:pStyle w:val="BodyTextIndent2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- Постановление №192 /09.08.07г. на МС за въвеждане на Националната система за спешни повиквания с единен европейски номер за спешни повиквания 112;</w:t>
      </w:r>
    </w:p>
    <w:p>
      <w:pPr>
        <w:pStyle w:val="BodyTextIndent2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-  Решение № 675 /22.10.07г. на МС за определяне и поетапно изграждане на центровете за приемане на спешни повиквания към единен европейски номер за спешни повиквания 112 на територията на Република България;</w:t>
      </w:r>
    </w:p>
    <w:p>
      <w:pPr>
        <w:pStyle w:val="BodyTextIndent2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- Правилник за организацията и дейността на центровете за приемане на спешни повиквания към единен европейски номер за спешни повиквания 112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 xml:space="preserve">Целите на системата са: </w:t>
      </w:r>
    </w:p>
    <w:p>
      <w:pPr>
        <w:pStyle w:val="Normal"/>
        <w:spacing w:before="0" w:after="0"/>
        <w:ind w:firstLine="540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  <w:lang w:val="ru-RU"/>
        </w:rPr>
        <w:t xml:space="preserve">1. Предоставяне достъп на български и чуждестранни граждани до услугите за спешна помощ, осъществявани от съответните  служби. </w:t>
      </w:r>
    </w:p>
    <w:p>
      <w:pPr>
        <w:pStyle w:val="Normal"/>
        <w:spacing w:before="0" w:after="0"/>
        <w:ind w:firstLine="540"/>
        <w:rPr>
          <w:rFonts w:ascii="Times New Roman;Times New Roman" w:hAnsi="Times New Roman;Times New Roman" w:cs="Times New Roman;Times New Roman"/>
          <w:bCs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  <w:szCs w:val="22"/>
          <w:lang w:val="ru-RU"/>
        </w:rPr>
        <w:t>2. Ефективна защита на живота и здравето на гражданите, тяхното имущество, и повишаване на сигурността на обществото.</w:t>
      </w:r>
    </w:p>
    <w:p>
      <w:pPr>
        <w:pStyle w:val="Normal"/>
        <w:spacing w:before="0" w:after="0"/>
        <w:ind w:firstLine="54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3. Подобряване на координацията между службите за спешно реагиране чрез използване на специфичните възможности на наличните информационни и комуникационни ресурси.</w:t>
      </w:r>
    </w:p>
    <w:p>
      <w:pPr>
        <w:pStyle w:val="Normal"/>
        <w:spacing w:before="0" w:after="0"/>
        <w:ind w:firstLine="54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4. Създаване на единни / унифицирани стандартни оперативни процедури и прилагането им при обработката на различните по характер спешни повиквания и точното им насочване към съответните спешни служби.</w:t>
      </w:r>
    </w:p>
    <w:p>
      <w:pPr>
        <w:pStyle w:val="Normal"/>
        <w:spacing w:before="0" w:after="0"/>
        <w:ind w:firstLine="54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5.  Оптимизиране на времето за реакция на аварийните служби.</w:t>
      </w:r>
    </w:p>
    <w:p>
      <w:pPr>
        <w:pStyle w:val="Normal"/>
        <w:spacing w:before="0" w:after="0"/>
        <w:ind w:firstLine="540"/>
        <w:rPr>
          <w:rFonts w:ascii="Times New Roman;Times New Roman" w:hAnsi="Times New Roman;Times New Roman" w:cs="Times New Roman;Times New Roman"/>
          <w:color w:val="0000FF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6.  Предоставяне на осигурен достъп на хора с увреждания до услугите</w:t>
      </w: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на службите за спешна помощ.</w:t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           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Към настоящия  момент работи Център 112, който обслужва територията на гр.София, същият ще бъде разширен с цел да обслужва територията на Югозападен район за планиране.  Сключен е рамков договор за изпълнение на цялостната система, подготвят се помещенията за останалите пет Районни  Центрове 112. МДПБА има готовност да завърши НССПЕЕН-112 до края на настоящата година.</w:t>
      </w:r>
    </w:p>
    <w:p>
      <w:pPr>
        <w:pStyle w:val="BodyTextIndent2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 </w:t>
      </w:r>
    </w:p>
    <w:p>
      <w:pPr>
        <w:pStyle w:val="BodyTextIndent2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iCs/>
          <w:color w:val="000000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color w:val="FF0000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lang w:val="bg-BG"/>
        </w:rPr>
        <w:t>16/ Център за аерокосмическо на блюдение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Центъръ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за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аерокосмическ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наблюдени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е предназначен за спомагане процеса по управление на риска от природни /антропогенни/ бедствия на територията на страната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 центъра се осигурява денонощно приемане и обработка на аерокосмически данни, позволяващи провеждането на</w:t>
      </w:r>
      <w:r>
        <w:rPr>
          <w:rFonts w:cs="Times New Roman;Times New Roman" w:ascii="Times New Roman;Times New Roman" w:hAnsi="Times New Roman;Times New Roman"/>
          <w:iCs/>
          <w:sz w:val="22"/>
          <w:szCs w:val="22"/>
          <w:lang w:val="bg-BG"/>
        </w:rPr>
        <w:t xml:space="preserve"> контрол в близко до реално време за възникнали бедствия и авари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на територията на страната и в региона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ЦАН е оборудван с две наземни сателитни станции за прием на сателитни данни в реално време: </w:t>
      </w:r>
    </w:p>
    <w:p>
      <w:pPr>
        <w:pStyle w:val="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- наземна сателитна станция за прием  на данни в реално време от 36 канален спектрорадиометър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MODIS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на борда на научноизследователски сателити н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NASA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Terra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Aqua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Данните се получаван 8 пъти в денонощието, от които 4 пъти за територията на България. Данните са с 250,500 и 1000 метра разделителна способност и полоса на обзор 2330 км. </w:t>
      </w:r>
    </w:p>
    <w:p>
      <w:pPr>
        <w:pStyle w:val="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- наземна сателитна станция за прием на данни в реално време от 5 канален радиометър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AVHRR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на борда на метеорологични сателити н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NOAA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и 10 канален радиометър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MVISR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на борда на китайския метеорологичен сателит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Feng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-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Yun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. Данните са с1000 метра разделителна способност, получават се средно на около 60 минути, и са полоса на обзор 2200 км.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 ЦАН се получават данни от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DMC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Disast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Monitoring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Constellation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)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 абонаментен принцип през интернет за периода от март до септември. Данните са обработени и са 32 метра разделителна способност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ЦАН разполага и със система за видео наблюдение в реално време, която може да бъде монтираната безпилотен летателен апарат или друго въздухоплавателно средство. Данните се предават през комуникационните сателити на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INMARSAT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 като местоположениет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и координатите на заснеманите обекти се определят чрез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GPS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Центърът за аерокосмическо наблюдение е изграден в пълно съответствие с действащата нормативна база и организационна структура на Министерство на държавната политика при бедствия и аварии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сновни дейности на ЦАН /на този етап на развитие /са: 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1. Откриване и наблюдение на горски/полски пожари на територията на страната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2. Оценка на последиците от горски/полски пожари за територията на страната 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3. Анализ и оценка на риска от горски/полски пожари през летните месеци на годината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4. Наблюдение и определяне на посоката и областите на атмосферно замърсяване вследствие горски/полски пожари.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5. Мониторинг на снежна покривка.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6. Анализ и оценка на състоянието на снежната покривка. 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7. Определяне на рисковите райони и такива с най-голяма вероятност за възникване и развитие на зимни бури.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8. Извършване на анализи, свързани със състоянието на растителната покривка за територията на страната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374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bg-BG"/>
        </w:rPr>
        <w:tab/>
        <w:tab/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9. Мониторинг на състоянието на растителната покривка. Тематично картографиране на земното повърхност. 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10. Извършване на оценки и анализи на минали бедствени явления от природен характер.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11. Наблюдение на облачни системи, земна и водна повърхност и определяне на основни физически параметри.</w:t>
      </w:r>
    </w:p>
    <w:p>
      <w:pPr>
        <w:pStyle w:val="HTMLPreformatted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12. Създаване на база данни с възможност за вадене и обработване на данни от архив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ab/>
        <w:t>13. Осигуряване на възможно най-детайлна информация, позволяваща вземане на правилни управленски решения при възникване на кризисна ситуация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Cs/>
          <w:color w:val="FF0000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Cs/>
          <w:color w:val="FF0000"/>
          <w:sz w:val="22"/>
          <w:szCs w:val="22"/>
          <w:lang w:val="bg-BG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17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Изграждане на оперативно комуникационно-информационни центрове /ОКИЦ/, като координиращо звено на единната спасителна система /ЕСС/ </w:t>
      </w:r>
    </w:p>
    <w:p>
      <w:pPr>
        <w:pStyle w:val="BodyTextIndent2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 xml:space="preserve">В изпълнение на изискванията на чл. 29 от Закона за защита при бедствия се  изградиха  оперативните комуникационно -информационни центрове (ОКИЦ) в 23 областни центрове. </w:t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>ОКИЦ е основното координиращо звено на единната спасителна система в страната, което налага и поетапно изграждане.</w:t>
      </w: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  <w:lang w:val="bg-BG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>Първият етап на изграждане приключва. Доставено е</w:t>
      </w: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 оборудване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 xml:space="preserve">, което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 ще осигури условия за използване на няколко вида комуникационна среда, с което се търси гарантираност и независимост на предаване на информация, а именно:</w:t>
      </w:r>
    </w:p>
    <w:p>
      <w:pPr>
        <w:pStyle w:val="Normal"/>
        <w:spacing w:before="0" w:after="0"/>
        <w:ind w:firstLine="72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1.  свързаност с  фиксираната  електронна съобщителна мрежа на различни предприятия доставящи различни електронни съобщителни услуги, с  предприятията, доставящи електронни съобщителни услуги от наземни мобилни мрежи стандарт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GSM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, с оптичната мрежата на ДАИТС  (НАМДА) и интернет .</w:t>
      </w:r>
    </w:p>
    <w:p>
      <w:pPr>
        <w:pStyle w:val="Normal"/>
        <w:spacing w:before="0" w:after="0"/>
        <w:ind w:firstLine="72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2. Радио оборудването осигурява радиокомуникации в УКВ и КВ /ултракъсовълнови и късовълнови  / честотните обхвати и постигане на независимост и автономност на преноса на данни и глас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Изграждането и оборудването на радио- комуникационната мрежа на МДПБА включва преносими индивидуални радиостанции за спасителите, мобилни радиостанции за спасителните автомобили и автоматични радио- ретранслационни центрове.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Този вид комуникации са с автономно захранване и не се влияят при разрушаване на инфраструктурата.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Същите се използват за оперативни нужди при провеждане на СНАВР при бедствия и дават възможност за интегриране и използване на ресурс от изградените радиомрежи на други министерства и ведомства.</w:t>
      </w:r>
    </w:p>
    <w:p>
      <w:pPr>
        <w:pStyle w:val="Normal"/>
        <w:spacing w:before="0" w:after="0"/>
        <w:ind w:firstLine="72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3. Чрез  сателитни телефони се осигурява трета независима комуникационна среда за предаване на данни и глас за нуждите на МДПБА и достъп до спътникови комуникационни системи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Този вид комуникация дава възможност за връзка включително и при участие в международни хуманитарни операции.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Започ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 xml:space="preserve">нали са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 продедури за  подбор и назначаване на персонал за ОКИЦ.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През 2008г.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>ще приключи вторият етап на изграждане на ОКИЦ, който включва: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 информационната система, която ще  свързва всички ОКИЦ, с цел обмен на данни за цялата страна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 xml:space="preserve"> и поетапно изграждане на нова Система за ранно предупреждение и оповестяване /СРПО/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. </w:t>
      </w:r>
    </w:p>
    <w:p>
      <w:pPr>
        <w:pStyle w:val="BodyTextIndent2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color w:val="FF0000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18/ Ситуационен център на МДПБА за управление при бедствия и аварии</w:t>
      </w:r>
    </w:p>
    <w:p>
      <w:pPr>
        <w:pStyle w:val="BodyTextIndent2"/>
        <w:spacing w:lineRule="auto" w:line="240"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 xml:space="preserve">Ситуационният център (СЦ) на МДПБА е изграден и функционира в изпълнение на изискванията на чл. 29 от Закона за защита при бедствия и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на чл. чл. 6 и 23 от Закона за управление при кризи (ЗУК). Функциите на центъра включват дейности по събиране, обобщаване и анализ на постъпващата информация и данни получавани от различни източници при наблюдението на рисковите фактори от бедствия. Една от целите е изпълнението на мероприятията по организиране, управление и координиране на своевременни и ефективни аварийно-спасителни дейности и операции по защитата на населението, заложени в Националния план за провеждане на СНАВР.</w:t>
      </w:r>
    </w:p>
    <w:p>
      <w:pPr>
        <w:pStyle w:val="BodyTextIndent2"/>
        <w:spacing w:lineRule="auto" w:line="240" w:before="0" w:after="0"/>
        <w:ind w:left="0" w:hanging="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Ситуационният център е основното координиращо звено на единната спасителна система на национално ниво в страната. Това наложи и поетапната му модернизация, която започна през 2007 г. На базата на утвърдения проект беше изградена нова информационна и комуникационна инфраструктура - структурно кабелна система, рутери, система за запис и архивиране на получаваната/предавана гласова информация, система за визуализация и др. Обособено е специализирано помещение/зала за ръководството на СНАВР при мащабни за страната бедствия и аварии. Освен това са изградени и оборудвани работни зали на оперативния дежурен и помощника му по информационно-аналитичната дейност, информационно-комуникационен възел и обслужващ офис, които са оборудвани със съответната офис техника и комуникационни технически средства. Обособени са работни станции/пултове към следните информационни системи и системи за наблюдение и ранно предупреждение:</w:t>
      </w:r>
    </w:p>
    <w:p>
      <w:pPr>
        <w:pStyle w:val="BodyTextIndent2"/>
        <w:spacing w:lineRule="auto" w:line="240" w:before="0" w:after="0"/>
        <w:ind w:left="0" w:firstLine="54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-  Автоматизирана система за оповестяване /АСО/ на “Гражданска защита”/ГЗ/, включително сиренната система на страната;   </w:t>
      </w:r>
    </w:p>
    <w:p>
      <w:pPr>
        <w:pStyle w:val="BodyTextIndent2"/>
        <w:spacing w:lineRule="auto" w:line="240" w:before="0" w:after="0"/>
        <w:ind w:left="0" w:firstLine="54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>- Националната автоматизирана система за непрекъснат контрол на радиационния гама фон (РАМО);</w:t>
      </w:r>
    </w:p>
    <w:p>
      <w:pPr>
        <w:pStyle w:val="Heading2"/>
        <w:numPr>
          <w:ilvl w:val="0"/>
          <w:numId w:val="0"/>
        </w:numPr>
        <w:spacing w:before="0" w:after="0"/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-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2"/>
          <w:szCs w:val="22"/>
        </w:rPr>
        <w:t>система за оповестяване при аварии в басейна на р. Дунав, като част от международната информационна система – Danube Accident  Emergency Warning System (DAEWS);</w:t>
      </w:r>
    </w:p>
    <w:p>
      <w:pPr>
        <w:pStyle w:val="Heading2"/>
        <w:numPr>
          <w:ilvl w:val="0"/>
          <w:numId w:val="0"/>
        </w:numPr>
        <w:spacing w:before="0" w:after="0"/>
        <w:ind w:left="0" w:firstLine="54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2"/>
          <w:szCs w:val="22"/>
        </w:rPr>
        <w:t>- Регионалния център за спешни повиквания за гр. София и югозападния район на планиране от националната система за спешни повиквания с единен европейски номер – 112;</w:t>
      </w:r>
    </w:p>
    <w:p>
      <w:pPr>
        <w:pStyle w:val="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TESTA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>Интернет базирана трансевропейска система за осигуряване на надеждни и защитени телематични услуги между публичните администрации;</w:t>
      </w:r>
    </w:p>
    <w:p>
      <w:pPr>
        <w:pStyle w:val="Normal"/>
        <w:spacing w:before="0" w:after="0"/>
        <w:ind w:firstLine="54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bg-BG"/>
        </w:rPr>
        <w:t>- Автоматизираната система за оповестяване на МО, като клиент към мрежата администрирана от Националния команден военен център (НКВЦ)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  <w:t xml:space="preserve">Посочените работни станции са осигурени с необходимото базово и приложно програмно осигуряване, което се актуализира периодично.  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ru-RU"/>
        </w:rPr>
      </w:r>
    </w:p>
    <w:sectPr>
      <w:footerReference w:type="default" r:id="rId9"/>
      <w:type w:val="nextPage"/>
      <w:pgSz w:w="11906" w:h="16838"/>
      <w:pgMar w:left="1080" w:right="746" w:gutter="0" w:header="0" w:top="72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Times New Roman;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Times New Roman;Times New Roman" w:hAnsi="Times New Roman;Times New Roman" w:cs="Times New Roman;Times New Roman"/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feature1">
    <w:name w:val="boldfeature1"/>
    <w:basedOn w:val="DefaultParagraphFont"/>
    <w:qFormat/>
    <w:rPr>
      <w:b/>
      <w:bCs/>
      <w:caps/>
      <w:color w:val="006699"/>
    </w:rPr>
  </w:style>
  <w:style w:type="character" w:styleId="PageNumber">
    <w:name w:val="Page Number"/>
    <w:basedOn w:val="DefaultParagraphFont"/>
    <w:rPr/>
  </w:style>
  <w:style w:type="character" w:styleId="Headline">
    <w:name w:val="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;Courier New" w:hAnsi="Courier New;Courier New" w:cs="Courier New;Courier New"/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CharCharCharCharCharCharCharChar">
    <w:name w:val=" Знак Char Char Знак Char Char Знак Char Char Знак Char Char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dis.gsfc.nasa.gov/" TargetMode="External"/><Relationship Id="rId3" Type="http://schemas.openxmlformats.org/officeDocument/2006/relationships/hyperlink" Target="http://science.hq.nasa.gov/missions/satellite_22.htm" TargetMode="External"/><Relationship Id="rId4" Type="http://schemas.openxmlformats.org/officeDocument/2006/relationships/hyperlink" Target="http://science.hq.nasa.gov/" TargetMode="External"/><Relationship Id="rId5" Type="http://schemas.openxmlformats.org/officeDocument/2006/relationships/hyperlink" Target="http://science.hq.nasa.gov/missions/satellite_22.htm" TargetMode="External"/><Relationship Id="rId6" Type="http://schemas.openxmlformats.org/officeDocument/2006/relationships/hyperlink" Target="http://edcdaac.usgs.gov/main.asp" TargetMode="External"/><Relationship Id="rId7" Type="http://schemas.openxmlformats.org/officeDocument/2006/relationships/hyperlink" Target="http://science.hq.nasa.gov/missions/satellite_22.htm" TargetMode="External"/><Relationship Id="rId8" Type="http://schemas.openxmlformats.org/officeDocument/2006/relationships/hyperlink" Target="http://science.hq.nasa.gov/missions/satellite_22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18:00Z</dcterms:created>
  <dc:creator>ialexieva</dc:creator>
  <dc:description/>
  <cp:keywords/>
  <dc:language>en-US</dc:language>
  <cp:lastModifiedBy>IPetrov</cp:lastModifiedBy>
  <cp:lastPrinted>2008-02-23T20:40:00Z</cp:lastPrinted>
  <dcterms:modified xsi:type="dcterms:W3CDTF">2008-02-28T20:13:00Z</dcterms:modified>
  <cp:revision>16</cp:revision>
  <dc:subject/>
  <dc:title>Приложение А към технически спецификации</dc:title>
</cp:coreProperties>
</file>